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  <w:u w:val="single"/>
        </w:rPr>
        <w:t xml:space="preserve">Geometr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y 1</w:t>
      </w:r>
      <w:r>
        <w:rPr>
          <w:sz w:val="28"/>
          <w:szCs w:val="28"/>
        </w:rPr>
        <w:t xml:space="preserve">       </w:t>
      </w:r>
      <w:r>
        <w:rPr>
          <w:b/>
        </w:rPr>
        <w:t>Incidentals, Books, Seating Charts, Class rules and 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1 ~ BUILDING BLOCK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Day 2-3       Section 1-1</w:t>
        <w:tab/>
        <w:t xml:space="preserve">Points, Lines and Planes </w:t>
        <w:tab/>
        <w:tab/>
        <w:tab/>
        <w:t>(pgs 5 – 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</w:t>
        <w:tab/>
        <w:t>Geometric Representa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40" w:hanging="1440"/>
        <w:rPr/>
      </w:pPr>
      <w:r>
        <w:rPr/>
        <w:t>Competencies:</w:t>
        <w:tab/>
        <w:t>Use coordinates and algebraic techniques to interpret, represent, and verify geometric relationsh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>
          <w:i/>
        </w:rPr>
        <w:t>Objectives:</w:t>
        <w:tab/>
      </w:r>
      <w:r>
        <w:rPr/>
        <w:t>SWBA to identify and model points, lines and planes.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SWBA to identify intersecting lines and pl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>2.9</w:t>
        <w:tab/>
        <w:tab/>
        <w:t>Geometry</w:t>
      </w:r>
    </w:p>
    <w:p>
      <w:pPr>
        <w:pStyle w:val="Normal"/>
        <w:rPr/>
      </w:pPr>
      <w:r>
        <w:rPr/>
        <w:t>Standard:</w:t>
        <w:tab/>
        <w:tab/>
        <w:t xml:space="preserve">2.9.G.C </w:t>
        <w:tab/>
        <w:t>Use techniques of coordinate geometry to establish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properties of lines, two-dimensional shapes.</w:t>
      </w:r>
    </w:p>
    <w:p>
      <w:pPr>
        <w:pStyle w:val="Normal"/>
        <w:rPr/>
      </w:pPr>
      <w:r>
        <w:rPr>
          <w:szCs w:val="20"/>
        </w:rPr>
        <w:t>Assessment Anchor:</w:t>
        <w:tab/>
        <w:t>G.2.1</w:t>
        <w:tab/>
        <w:tab/>
        <w:t>Coordinate geometry and Right Triangles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1.2       </w:t>
        <w:tab/>
        <w:t>Solve problems using analytic geometry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1.2.1   </w:t>
        <w:tab/>
        <w:t>Calculate the distance and/or midpoint between 2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ab/>
        <w:t>points on a number line or on a coordinate plane.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Day 4-5      Section 1-2</w:t>
        <w:tab/>
        <w:t>Linear Measure</w:t>
        <w:tab/>
        <w:tab/>
        <w:tab/>
        <w:tab/>
        <w:t>(pgs 14 – 2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</w:t>
        <w:tab/>
        <w:t>Analytic Geometr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petencies:</w:t>
        <w:tab/>
        <w:t>Use coordinates and algebraic techniques to interpret, represent, and</w:t>
      </w:r>
    </w:p>
    <w:p>
      <w:pPr>
        <w:pStyle w:val="Normal"/>
        <w:ind w:left="720" w:firstLine="720"/>
        <w:rPr/>
      </w:pPr>
      <w:r>
        <w:rPr/>
        <w:t>verify geometric relationsh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>
          <w:i/>
        </w:rPr>
        <w:t>Objectives:</w:t>
        <w:tab/>
      </w:r>
      <w:r>
        <w:rPr/>
        <w:t>SWBA to measure segments.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SWBA to calculate with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>2.9</w:t>
        <w:tab/>
        <w:tab/>
        <w:t>Geometry</w:t>
      </w:r>
    </w:p>
    <w:p>
      <w:pPr>
        <w:pStyle w:val="Normal"/>
        <w:rPr/>
      </w:pPr>
      <w:r>
        <w:rPr/>
        <w:t>Standard:</w:t>
        <w:tab/>
        <w:tab/>
        <w:t>2.9.G.C</w:t>
        <w:tab/>
        <w:t>Use techniques of coordinate geometry to establish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ab/>
        <w:t>properties of lines, two-dimensional shapes.</w:t>
      </w:r>
    </w:p>
    <w:p>
      <w:pPr>
        <w:pStyle w:val="Normal"/>
        <w:rPr/>
      </w:pPr>
      <w:r>
        <w:rPr>
          <w:szCs w:val="20"/>
        </w:rPr>
        <w:t>Assessment Anchor:</w:t>
        <w:tab/>
        <w:t>G.2.1</w:t>
        <w:tab/>
        <w:tab/>
        <w:t>Coordinate geometry and Right Triangles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1.2      </w:t>
        <w:tab/>
        <w:t>Solve problems using analytic geometry</w:t>
      </w:r>
    </w:p>
    <w:p>
      <w:pPr>
        <w:pStyle w:val="Normal"/>
        <w:rPr/>
      </w:pPr>
      <w:r>
        <w:rPr>
          <w:szCs w:val="20"/>
        </w:rPr>
        <w:t xml:space="preserve">Eligible Content:      </w:t>
        <w:tab/>
        <w:t xml:space="preserve">G.2.1.2.1   </w:t>
        <w:tab/>
        <w:t>Calculate the distance and/or midpoint between 2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ab/>
        <w:t>points on a number line or on a coordinate plane.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6-9</w:t>
        <w:tab/>
        <w:t>Section 1-3</w:t>
        <w:tab/>
        <w:t>Distance and Midpoint</w:t>
        <w:tab/>
        <w:tab/>
        <w:tab/>
        <w:t>(pgs 25 – 3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</w:t>
        <w:tab/>
        <w:t>Analytic Geometr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petencies:</w:t>
        <w:tab/>
        <w:t>Use coordinates and algebraic techniques to interpret, represent, and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>verify geometric relationsh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ab/>
      </w:r>
      <w:r>
        <w:rPr>
          <w:i/>
        </w:rPr>
        <w:t>Objectives:</w:t>
        <w:tab/>
      </w:r>
      <w:r>
        <w:rPr/>
        <w:t>SWBA to find the distance between two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>SWBA to find the midpoint of a se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>2.9</w:t>
        <w:tab/>
        <w:tab/>
        <w:t>Geometry</w:t>
      </w:r>
    </w:p>
    <w:p>
      <w:pPr>
        <w:pStyle w:val="Normal"/>
        <w:rPr/>
      </w:pPr>
      <w:r>
        <w:rPr/>
        <w:t xml:space="preserve">Standard: </w:t>
        <w:tab/>
        <w:tab/>
        <w:t xml:space="preserve">2.9.G.C     </w:t>
        <w:tab/>
        <w:t>Use techniques of coordinate geometry to establish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ab/>
        <w:t>properties of lines, two-dimensional shapes.</w:t>
      </w:r>
    </w:p>
    <w:p>
      <w:pPr>
        <w:pStyle w:val="Normal"/>
        <w:rPr/>
      </w:pPr>
      <w:r>
        <w:rPr>
          <w:szCs w:val="20"/>
        </w:rPr>
        <w:t>Assessment Anchor:</w:t>
        <w:tab/>
        <w:t xml:space="preserve">G.2.1       </w:t>
        <w:tab/>
        <w:t>Coordinate geometry and Right Triangles</w:t>
      </w:r>
    </w:p>
    <w:p>
      <w:pPr>
        <w:pStyle w:val="Normal"/>
        <w:rPr/>
      </w:pPr>
      <w:r>
        <w:rPr>
          <w:szCs w:val="20"/>
        </w:rPr>
        <w:t>Anchor Descriptor:</w:t>
        <w:tab/>
        <w:t>G.2.1.2</w:t>
        <w:tab/>
        <w:tab/>
        <w:t>Solve problems using analytic geometry</w:t>
      </w:r>
    </w:p>
    <w:p>
      <w:pPr>
        <w:pStyle w:val="Normal"/>
        <w:rPr/>
      </w:pPr>
      <w:r>
        <w:rPr>
          <w:szCs w:val="20"/>
        </w:rPr>
        <w:t xml:space="preserve">Eligible Content:      </w:t>
        <w:tab/>
        <w:t xml:space="preserve">G.2.1.2.1   </w:t>
        <w:tab/>
        <w:t>Calculate the distance and/or midpoint between 2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ab/>
        <w:t>points on a number line or on a coordinate plan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ay 10-11</w:t>
        <w:tab/>
        <w:t>Section 8-2  The Pythagorean Theorem and its Converse</w:t>
        <w:tab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(pgs 541 – 55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</w:t>
      </w:r>
      <w:r>
        <w:rPr>
          <w:b/>
        </w:rPr>
        <w:t xml:space="preserve"> </w:t>
        <w:tab/>
      </w:r>
      <w:r>
        <w:rPr/>
        <w:t>2- and 3-dimensional figure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etencies:</w:t>
        <w:tab/>
        <w:t>Use concepts of congruence and similarity to relate and compare 2- and 3-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>dimensional figures, including trigonometric rati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ab/>
      </w:r>
      <w:r>
        <w:rPr>
          <w:i/>
        </w:rPr>
        <w:t xml:space="preserve">Objectives: </w:t>
        <w:tab/>
      </w:r>
      <w:r>
        <w:rPr/>
        <w:t xml:space="preserve"> SWBA to use the Pythagorean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SWBA to use the Converse of the Pythagorean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 xml:space="preserve">2.10       </w:t>
        <w:tab/>
        <w:t>Trigonometry</w:t>
      </w:r>
    </w:p>
    <w:p>
      <w:pPr>
        <w:pStyle w:val="Normal"/>
        <w:rPr/>
      </w:pPr>
      <w:r>
        <w:rPr/>
        <w:t xml:space="preserve">Standard:                    </w:t>
        <w:tab/>
        <w:t xml:space="preserve">2.10.G.A     </w:t>
        <w:tab/>
        <w:t>Identify, create, and solve practical problems</w:t>
      </w:r>
    </w:p>
    <w:p>
      <w:pPr>
        <w:pStyle w:val="Normal"/>
        <w:ind w:left="2880" w:firstLine="720"/>
        <w:rPr/>
      </w:pPr>
      <w:r>
        <w:rPr/>
        <w:t>Involving right triangles using the trigonometric</w:t>
      </w:r>
    </w:p>
    <w:p>
      <w:pPr>
        <w:pStyle w:val="Normal"/>
        <w:ind w:left="2880" w:firstLine="720"/>
        <w:rPr/>
      </w:pPr>
      <w:r>
        <w:rPr/>
        <w:t>ratios and the Pythagorean Theorem.</w:t>
      </w:r>
    </w:p>
    <w:p>
      <w:pPr>
        <w:pStyle w:val="Normal"/>
        <w:rPr/>
      </w:pPr>
      <w:r>
        <w:rPr>
          <w:szCs w:val="20"/>
        </w:rPr>
        <w:t>Assessment Anchor:</w:t>
        <w:tab/>
        <w:t>G.2.1</w:t>
        <w:tab/>
        <w:tab/>
        <w:t>Coordinate geometry and Right Triangles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1.1       </w:t>
        <w:tab/>
        <w:t>Solve problems involving right triangles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1.1.1   </w:t>
        <w:tab/>
        <w:t>Use the Pythagorean Theorem or trigonometric</w:t>
      </w:r>
    </w:p>
    <w:p>
      <w:pPr>
        <w:pStyle w:val="Normal"/>
        <w:ind w:left="2880" w:firstLine="720"/>
        <w:rPr/>
      </w:pPr>
      <w:r>
        <w:rPr>
          <w:szCs w:val="20"/>
        </w:rPr>
        <w:t xml:space="preserve">ratios to write and/or solve problems involving right 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triangle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2-14</w:t>
        <w:tab/>
        <w:t xml:space="preserve"> Section 8-3     Special Right Triangle</w:t>
        <w:tab/>
        <w:tab/>
        <w:t>(pgs 552 – 56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</w:t>
        <w:tab/>
        <w:t xml:space="preserve">Trigonometric Rat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Use concepts of congruence and similarity to relate and compare 2- and 3-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>dimensional figures, including trigonometric rati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ab/>
      </w:r>
      <w:r>
        <w:rPr>
          <w:i/>
        </w:rPr>
        <w:t>Objectives:</w:t>
        <w:tab/>
      </w:r>
      <w:r>
        <w:rPr/>
        <w:t>SWBA to use the properties of  45-45-90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SWBA to use the properties of  30-60-90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>2.10</w:t>
        <w:tab/>
        <w:tab/>
        <w:t>Trigonometry</w:t>
      </w:r>
    </w:p>
    <w:p>
      <w:pPr>
        <w:pStyle w:val="Normal"/>
        <w:rPr/>
      </w:pPr>
      <w:r>
        <w:rPr/>
        <w:t xml:space="preserve">Standard: </w:t>
        <w:tab/>
        <w:tab/>
        <w:t xml:space="preserve">2.10.G.A     </w:t>
        <w:tab/>
        <w:t xml:space="preserve">Identify, create, and solve practical problems </w:t>
      </w:r>
    </w:p>
    <w:p>
      <w:pPr>
        <w:pStyle w:val="Normal"/>
        <w:ind w:left="2880" w:firstLine="720"/>
        <w:rPr/>
      </w:pPr>
      <w:r>
        <w:rPr/>
        <w:t>Involving right triangles using the trigonometric</w:t>
      </w:r>
    </w:p>
    <w:p>
      <w:pPr>
        <w:pStyle w:val="Normal"/>
        <w:ind w:left="2880" w:firstLine="720"/>
        <w:rPr/>
      </w:pPr>
      <w:r>
        <w:rPr/>
        <w:t>ratios and the Pythagorean Theorem.</w:t>
      </w:r>
    </w:p>
    <w:p>
      <w:pPr>
        <w:pStyle w:val="Normal"/>
        <w:rPr/>
      </w:pPr>
      <w:r>
        <w:rPr>
          <w:szCs w:val="20"/>
        </w:rPr>
        <w:t>Assessment Anchor:</w:t>
        <w:tab/>
        <w:t>G.2.1</w:t>
        <w:tab/>
        <w:tab/>
        <w:t>Coordinate geometry and Right Triangles</w:t>
      </w:r>
    </w:p>
    <w:p>
      <w:pPr>
        <w:pStyle w:val="Normal"/>
        <w:rPr/>
      </w:pPr>
      <w:r>
        <w:rPr>
          <w:szCs w:val="20"/>
        </w:rPr>
        <w:t>Anchor Descriptor:</w:t>
        <w:tab/>
        <w:t>G.2.1.1</w:t>
        <w:tab/>
        <w:tab/>
        <w:t>Solve problems involving right triangles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1.1.2 </w:t>
        <w:tab/>
        <w:t>Use trigonometric ratios to write and /or solv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ab/>
        <w:t xml:space="preserve">problems involving right triangles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5</w:t>
        <w:tab/>
        <w:tab/>
        <w:t>Review Sections 1-1, 1-2, 1-3, 8-2, and 8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16</w:t>
        <w:tab/>
        <w:tab/>
        <w:t>Common Assessment – Sections 1-1, 1-2, 1-3, 8-2, and 8-3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y 17-18 </w:t>
        <w:tab/>
        <w:t>Section 1-4</w:t>
        <w:tab/>
        <w:t>Angle Measure</w:t>
        <w:tab/>
        <w:tab/>
        <w:tab/>
        <w:tab/>
        <w:t>(pgs 36 – 4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</w:t>
        <w:tab/>
        <w:t xml:space="preserve">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Define, describe, and analyze 2- and 3-dimensional figures, their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ab/>
      </w:r>
      <w:r>
        <w:rPr>
          <w:i/>
        </w:rPr>
        <w:t>Objectives:</w:t>
        <w:tab/>
      </w:r>
      <w:r>
        <w:rPr/>
        <w:t>SWBA to measure and classify 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>SWBA to identify and use congruent angles and the</w:t>
      </w:r>
    </w:p>
    <w:p>
      <w:pPr>
        <w:pStyle w:val="Normal"/>
        <w:ind w:left="2160" w:firstLine="720"/>
        <w:rPr/>
      </w:pPr>
      <w:r>
        <w:rPr/>
        <w:t>bisector of an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</w:t>
        <w:tab/>
        <w:t>2.3</w:t>
        <w:tab/>
        <w:tab/>
        <w:t>Measurement  and Estimation</w:t>
      </w:r>
    </w:p>
    <w:p>
      <w:pPr>
        <w:pStyle w:val="Normal"/>
        <w:rPr/>
      </w:pPr>
      <w:r>
        <w:rPr>
          <w:szCs w:val="20"/>
        </w:rPr>
        <w:t xml:space="preserve">Standard:            </w:t>
        <w:tab/>
        <w:t>2.3.G.E</w:t>
        <w:tab/>
        <w:t>Describe how a change in the value of one variable</w:t>
      </w:r>
    </w:p>
    <w:p>
      <w:pPr>
        <w:pStyle w:val="Normal"/>
        <w:ind w:left="2880" w:firstLine="720"/>
        <w:rPr/>
      </w:pPr>
      <w:r>
        <w:rPr>
          <w:szCs w:val="20"/>
        </w:rPr>
        <w:t xml:space="preserve">in area and volume formulas affects the value of the 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measurement.</w:t>
      </w:r>
    </w:p>
    <w:p>
      <w:pPr>
        <w:pStyle w:val="Normal"/>
        <w:rPr/>
      </w:pPr>
      <w:r>
        <w:rPr>
          <w:szCs w:val="20"/>
        </w:rPr>
        <w:t>Assessment Anchor:</w:t>
        <w:tab/>
        <w:t>G.2.2</w:t>
        <w:tab/>
        <w:tab/>
        <w:t xml:space="preserve">Measurement of two-dimensional shapes and 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figures.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2.1     </w:t>
        <w:tab/>
        <w:t>Use and /or compare measurements of angles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2.1.1  </w:t>
        <w:tab/>
        <w:t xml:space="preserve">Use properties of angles formed by intersecting 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lines to find the measures of missing angl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9-21</w:t>
        <w:tab/>
        <w:t>Section 1-5</w:t>
        <w:tab/>
        <w:t>Angles Relationships</w:t>
        <w:tab/>
        <w:tab/>
        <w:tab/>
        <w:tab/>
        <w:t>(pgs 46 – 5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</w:t>
        <w:tab/>
        <w:t xml:space="preserve">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Define, describe, and analyze 2- and 3-dimensional figures, their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ab/>
      </w:r>
      <w:r>
        <w:rPr>
          <w:i/>
        </w:rPr>
        <w:t>Objectives</w:t>
        <w:tab/>
      </w:r>
      <w:r>
        <w:rPr/>
        <w:t xml:space="preserve"> SWBA to identify and use special pairs of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SWBA to identify perpendicular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</w:t>
        <w:tab/>
        <w:t>2.3</w:t>
        <w:tab/>
        <w:tab/>
        <w:t>Measurement  and Estimation</w:t>
      </w:r>
    </w:p>
    <w:p>
      <w:pPr>
        <w:pStyle w:val="Normal"/>
        <w:rPr/>
      </w:pPr>
      <w:r>
        <w:rPr>
          <w:szCs w:val="20"/>
        </w:rPr>
        <w:t>Standard:</w:t>
        <w:tab/>
        <w:tab/>
        <w:t>2.3.G.E</w:t>
        <w:tab/>
        <w:t>Describe how a change in the value of one variable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in area and volume formulas affects the value of the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measurement.</w:t>
      </w:r>
    </w:p>
    <w:p>
      <w:pPr>
        <w:pStyle w:val="Normal"/>
        <w:rPr/>
      </w:pPr>
      <w:r>
        <w:rPr>
          <w:szCs w:val="20"/>
        </w:rPr>
        <w:t>Assessment Anchor:</w:t>
        <w:tab/>
        <w:t>G.2.2</w:t>
        <w:tab/>
        <w:tab/>
        <w:t>Measurement of two-dimensional shapes and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figures.</w:t>
      </w:r>
    </w:p>
    <w:p>
      <w:pPr>
        <w:pStyle w:val="Normal"/>
        <w:rPr/>
      </w:pPr>
      <w:r>
        <w:rPr>
          <w:szCs w:val="20"/>
        </w:rPr>
        <w:t>Anchor Descriptor:</w:t>
        <w:tab/>
        <w:t>G.2.2.1</w:t>
        <w:tab/>
        <w:tab/>
        <w:t>Use and /or compare measurements of angles</w:t>
      </w:r>
    </w:p>
    <w:p>
      <w:pPr>
        <w:pStyle w:val="Normal"/>
        <w:rPr/>
      </w:pPr>
      <w:r>
        <w:rPr>
          <w:szCs w:val="20"/>
        </w:rPr>
        <w:t xml:space="preserve">Eligible Content: </w:t>
        <w:tab/>
        <w:t xml:space="preserve">G.2.2.1.1   </w:t>
        <w:tab/>
        <w:t>Use properties of angles formed by intersecting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lines to find the measures of missing angl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22-24</w:t>
        <w:tab/>
        <w:t>Section 1-6</w:t>
        <w:tab/>
        <w:t>Two Dimensional Figures</w:t>
        <w:tab/>
        <w:tab/>
        <w:tab/>
        <w:t>(pgs 56 – 6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</w:t>
        <w:tab/>
        <w:t xml:space="preserve">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Define, describe, and analyze 2- and 3-dimensional figures, their</w:t>
      </w:r>
    </w:p>
    <w:p>
      <w:pPr>
        <w:pStyle w:val="Normal"/>
        <w:ind w:left="720" w:firstLine="720"/>
        <w:rPr/>
      </w:pPr>
      <w:r>
        <w:rPr/>
        <w:t>properties and relationships, including how a change in one measurement</w:t>
      </w:r>
    </w:p>
    <w:p>
      <w:pPr>
        <w:pStyle w:val="Normal"/>
        <w:ind w:left="720" w:firstLine="720"/>
        <w:rPr/>
      </w:pP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ab/>
      </w:r>
      <w:r>
        <w:rPr>
          <w:i/>
        </w:rPr>
        <w:t>Objectives:</w:t>
        <w:tab/>
      </w:r>
      <w:r>
        <w:rPr/>
        <w:t>SWBA to identify and name polyg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SWBA to find perimeter, circumference and area of two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dimensional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</w:t>
        <w:tab/>
        <w:t>2.9</w:t>
        <w:tab/>
        <w:tab/>
        <w:t>Geometry</w:t>
      </w:r>
    </w:p>
    <w:p>
      <w:pPr>
        <w:pStyle w:val="Normal"/>
        <w:rPr/>
      </w:pPr>
      <w:r>
        <w:rPr/>
        <w:t xml:space="preserve">Standard: </w:t>
        <w:tab/>
        <w:tab/>
        <w:t>2.9.G.A</w:t>
        <w:tab/>
        <w:t>Identify and use properties and relations of</w:t>
      </w:r>
    </w:p>
    <w:p>
      <w:pPr>
        <w:pStyle w:val="Normal"/>
        <w:ind w:left="3600" w:hanging="0"/>
        <w:rPr/>
      </w:pPr>
      <w:r>
        <w:rPr/>
        <w:t>geometric figures; create justifications for arguments related to geometric relations.</w:t>
      </w:r>
    </w:p>
    <w:p>
      <w:pPr>
        <w:pStyle w:val="Normal"/>
        <w:rPr/>
      </w:pPr>
      <w:r>
        <w:rPr>
          <w:szCs w:val="20"/>
        </w:rPr>
        <w:t>Assessment Anchor:</w:t>
        <w:tab/>
        <w:t xml:space="preserve">G.1.2         </w:t>
        <w:tab/>
        <w:t>Properties of Polygons and Polyhedra</w:t>
      </w:r>
    </w:p>
    <w:p>
      <w:pPr>
        <w:pStyle w:val="Normal"/>
        <w:rPr/>
      </w:pPr>
      <w:r>
        <w:rPr>
          <w:szCs w:val="20"/>
        </w:rPr>
        <w:t xml:space="preserve">Anchor Descriptor:    </w:t>
        <w:tab/>
        <w:t xml:space="preserve">G.1.2.1      </w:t>
        <w:tab/>
        <w:t>Recognize and/or apply properties of angles,</w:t>
      </w:r>
    </w:p>
    <w:p>
      <w:pPr>
        <w:pStyle w:val="Normal"/>
        <w:ind w:left="2880" w:firstLine="720"/>
        <w:rPr/>
      </w:pPr>
      <w:r>
        <w:rPr>
          <w:szCs w:val="20"/>
        </w:rPr>
        <w:t>polygons and polyhedra.</w:t>
      </w:r>
    </w:p>
    <w:p>
      <w:pPr>
        <w:pStyle w:val="Normal"/>
        <w:rPr/>
      </w:pPr>
      <w:r>
        <w:rPr>
          <w:szCs w:val="20"/>
        </w:rPr>
        <w:t xml:space="preserve">Eligible Content:       </w:t>
        <w:tab/>
        <w:t xml:space="preserve">G.1.2.1.4   </w:t>
        <w:tab/>
        <w:t>Identify and/or use properties of regular polygon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25</w:t>
        <w:tab/>
        <w:tab/>
        <w:t>Review Sections 1-4, 1-5, and 1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26</w:t>
        <w:tab/>
        <w:tab/>
        <w:t>Common Assessment – Sections 1-4, 1-5, and 1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Unit 2 ~ PARALLEL AND PERPENDICUL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Day 27-29</w:t>
        <w:tab/>
        <w:t>Section 3-1</w:t>
        <w:tab/>
        <w:t>Parallel Lines and Transversals</w:t>
        <w:tab/>
        <w:t>(pgs 171 – 17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Concept: </w:t>
        <w:tab/>
        <w:t>2- and 3-dimensional figure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Competencies:</w:t>
        <w:tab/>
        <w:t>Define, describe, and analyze 2- and 3-dimensional figures, their properties and relationships, including how a change in one measurement</w:t>
      </w:r>
    </w:p>
    <w:p>
      <w:pPr>
        <w:pStyle w:val="Normal"/>
        <w:ind w:left="1440" w:hanging="0"/>
        <w:rPr/>
      </w:pPr>
      <w:r>
        <w:rPr/>
        <w:t>will affect other measurements of that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ab/>
      </w:r>
      <w:r>
        <w:rPr>
          <w:i/>
        </w:rPr>
        <w:t xml:space="preserve">Objectives: </w:t>
        <w:tab/>
      </w:r>
      <w:r>
        <w:rPr/>
        <w:t>SWBA to identify the relationships between two lines or</w:t>
      </w:r>
    </w:p>
    <w:p>
      <w:pPr>
        <w:pStyle w:val="Normal"/>
        <w:ind w:left="2160" w:firstLine="720"/>
        <w:rPr/>
      </w:pPr>
      <w:r>
        <w:rPr/>
        <w:t>two pl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>SWBA to name angle pairs formed by parallel lines and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>transvers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>2.3</w:t>
        <w:tab/>
        <w:tab/>
        <w:t>Measurement  and Estimation</w:t>
      </w:r>
    </w:p>
    <w:p>
      <w:pPr>
        <w:pStyle w:val="Normal"/>
        <w:rPr/>
      </w:pPr>
      <w:r>
        <w:rPr>
          <w:szCs w:val="20"/>
        </w:rPr>
        <w:t xml:space="preserve">Standard: </w:t>
        <w:tab/>
        <w:tab/>
        <w:t xml:space="preserve">2.3.G.E      </w:t>
        <w:tab/>
        <w:t>Describe how a change in the value of one variable</w:t>
      </w:r>
    </w:p>
    <w:p>
      <w:pPr>
        <w:pStyle w:val="Normal"/>
        <w:ind w:left="2880" w:firstLine="720"/>
        <w:rPr/>
      </w:pPr>
      <w:r>
        <w:rPr>
          <w:szCs w:val="20"/>
        </w:rPr>
        <w:t>in area and volume formulas affects the value of th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ab/>
        <w:t>measurement.</w:t>
      </w:r>
    </w:p>
    <w:p>
      <w:pPr>
        <w:pStyle w:val="Normal"/>
        <w:ind w:left="720" w:hanging="720"/>
        <w:rPr/>
      </w:pPr>
      <w:r>
        <w:rPr>
          <w:szCs w:val="20"/>
        </w:rPr>
        <w:t>Assessment Anchor:</w:t>
        <w:tab/>
        <w:t xml:space="preserve">G.2.2 </w:t>
        <w:tab/>
        <w:tab/>
        <w:t>Measurement of two-dimensional shapes and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figures.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2.1       </w:t>
        <w:tab/>
        <w:t>Use and /or compare measurements of angles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2.1.2    </w:t>
        <w:tab/>
        <w:t xml:space="preserve">Use properties of angles formed when two parallel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ab/>
        <w:t xml:space="preserve"> lines are cut by a transversal find the measures of</w:t>
      </w:r>
    </w:p>
    <w:p>
      <w:pPr>
        <w:pStyle w:val="Normal"/>
        <w:ind w:left="2880" w:firstLine="720"/>
        <w:rPr/>
      </w:pPr>
      <w:r>
        <w:rPr>
          <w:szCs w:val="20"/>
        </w:rPr>
        <w:t xml:space="preserve">the missing angles. 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/>
      </w:pPr>
      <w:r>
        <w:rPr>
          <w:b/>
        </w:rPr>
        <w:t>Day 30-31</w:t>
        <w:tab/>
        <w:t>Section 3-2</w:t>
        <w:tab/>
        <w:t>Angles and Parallel Lines</w:t>
        <w:tab/>
        <w:tab/>
        <w:t>(pgs 178 – 18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</w:t>
        <w:tab/>
        <w:t>2- and 3-dimensional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Define, describe, and analyze 2- and 3-dimensional figures, their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  <w:r>
        <w:rPr/>
        <w:tab/>
      </w:r>
      <w:r>
        <w:rPr>
          <w:i/>
        </w:rPr>
        <w:t>Objectives:</w:t>
        <w:tab/>
      </w:r>
      <w:r>
        <w:rPr/>
        <w:t xml:space="preserve"> SWBA to use theorems to determine the relationships</w:t>
      </w:r>
    </w:p>
    <w:p>
      <w:pPr>
        <w:pStyle w:val="Normal"/>
        <w:ind w:left="2160" w:firstLine="720"/>
        <w:rPr/>
      </w:pPr>
      <w:r>
        <w:rPr/>
        <w:t>between specific pairs of angles.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SWBA to use algebra to find angl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>2.3</w:t>
        <w:tab/>
        <w:tab/>
        <w:t>Measurement  and Estimation</w:t>
      </w:r>
    </w:p>
    <w:p>
      <w:pPr>
        <w:pStyle w:val="Normal"/>
        <w:rPr/>
      </w:pPr>
      <w:r>
        <w:rPr>
          <w:szCs w:val="20"/>
        </w:rPr>
        <w:t xml:space="preserve">Standard: </w:t>
        <w:tab/>
        <w:tab/>
        <w:t xml:space="preserve">2.3.G.E      </w:t>
        <w:tab/>
        <w:t>Describe how a change in the value of one variable</w:t>
      </w:r>
    </w:p>
    <w:p>
      <w:pPr>
        <w:pStyle w:val="Normal"/>
        <w:ind w:left="2880" w:firstLine="720"/>
        <w:rPr/>
      </w:pPr>
      <w:r>
        <w:rPr>
          <w:szCs w:val="20"/>
        </w:rPr>
        <w:t>in area and volume formulas affects the value of th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ab/>
        <w:t>measurement.</w:t>
      </w:r>
    </w:p>
    <w:p>
      <w:pPr>
        <w:pStyle w:val="Normal"/>
        <w:rPr/>
      </w:pPr>
      <w:r>
        <w:rPr>
          <w:szCs w:val="20"/>
        </w:rPr>
        <w:t>Assessment Anchor:</w:t>
        <w:tab/>
        <w:t xml:space="preserve">G.2.2          </w:t>
        <w:tab/>
        <w:t>Measurement of two-dimensional shapes and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figures.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2.1       </w:t>
        <w:tab/>
        <w:t>Use and /or compare measurements of angl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2.1.2   </w:t>
        <w:tab/>
        <w:t xml:space="preserve">Use properties of angles formed when two parallel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ab/>
        <w:t>lines are cut by a transversal find the measures of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 xml:space="preserve">the missing angles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32</w:t>
        <w:tab/>
        <w:tab/>
        <w:t>Section 3-5</w:t>
        <w:tab/>
        <w:t>Proving Lines Parallel</w:t>
        <w:tab/>
        <w:tab/>
        <w:t>(pgs 205 – 2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</w:t>
        <w:tab/>
        <w:t>Reasoning and Pro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Define and describe types of geometrical reasoning and proof, using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them to verify valid conjectures as they surface in the study of geometry;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develop a counter example to refute an invalid conje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ab/>
      </w:r>
      <w:r>
        <w:rPr>
          <w:i/>
        </w:rPr>
        <w:t>Objectives</w:t>
        <w:tab/>
      </w:r>
      <w:r>
        <w:rPr/>
        <w:t xml:space="preserve"> SWBA to recognize angle pairs that occur with parallel</w:t>
      </w:r>
    </w:p>
    <w:p>
      <w:pPr>
        <w:pStyle w:val="Normal"/>
        <w:ind w:left="2160" w:firstLine="720"/>
        <w:rPr/>
      </w:pPr>
      <w:r>
        <w:rPr/>
        <w:t>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 xml:space="preserve">SWBA to prove that two lines are parallel using angle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</w:t>
        <w:tab/>
        <w:t>2.3</w:t>
        <w:tab/>
        <w:tab/>
        <w:t>Measurement  and Estimation</w:t>
      </w:r>
    </w:p>
    <w:p>
      <w:pPr>
        <w:pStyle w:val="Normal"/>
        <w:rPr/>
      </w:pPr>
      <w:r>
        <w:rPr>
          <w:szCs w:val="20"/>
        </w:rPr>
        <w:t>Standard:</w:t>
        <w:tab/>
        <w:tab/>
        <w:t xml:space="preserve">2.3.G.E      </w:t>
        <w:tab/>
        <w:t>Describe how a change in the value of one variable</w:t>
      </w:r>
    </w:p>
    <w:p>
      <w:pPr>
        <w:pStyle w:val="Normal"/>
        <w:ind w:left="2880" w:firstLine="720"/>
        <w:rPr/>
      </w:pPr>
      <w:r>
        <w:rPr>
          <w:szCs w:val="20"/>
        </w:rPr>
        <w:t>in area and volume formulas affects the value of th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ab/>
        <w:t>measurement.</w:t>
      </w:r>
    </w:p>
    <w:p>
      <w:pPr>
        <w:pStyle w:val="Normal"/>
        <w:rPr/>
      </w:pPr>
      <w:r>
        <w:rPr>
          <w:szCs w:val="20"/>
        </w:rPr>
        <w:t>Assessment Anchor:</w:t>
        <w:tab/>
        <w:t>G.2.2</w:t>
        <w:tab/>
        <w:tab/>
        <w:t>Measurement of two-dimensional shapes and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figures.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2.1       </w:t>
        <w:tab/>
        <w:t>Use and /or compare measurements of angles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2.1.2    </w:t>
        <w:tab/>
        <w:t xml:space="preserve">Use properties of angles formed when two parallel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ab/>
        <w:t>lines are cut by a transversal find the measures of</w:t>
      </w:r>
    </w:p>
    <w:p>
      <w:pPr>
        <w:pStyle w:val="Normal"/>
        <w:ind w:left="2880" w:firstLine="720"/>
        <w:rPr/>
      </w:pPr>
      <w:r>
        <w:rPr>
          <w:szCs w:val="20"/>
        </w:rPr>
        <w:t xml:space="preserve">the missing angles. 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33</w:t>
        <w:tab/>
        <w:tab/>
        <w:t>Section 3-3</w:t>
        <w:tab/>
        <w:t>Slopes of Lines</w:t>
        <w:tab/>
        <w:tab/>
        <w:tab/>
        <w:t xml:space="preserve"> (pgs 186 – 19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</w:t>
        <w:tab/>
        <w:t xml:space="preserve">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Use coordinates and algebraic techniques to interpret, represent, and</w:t>
      </w:r>
    </w:p>
    <w:p>
      <w:pPr>
        <w:pStyle w:val="Normal"/>
        <w:rPr/>
      </w:pPr>
      <w:r>
        <w:rPr/>
        <w:t xml:space="preserve">                    </w:t>
      </w:r>
      <w:r>
        <w:rPr/>
        <w:tab/>
        <w:t>verify geometric 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ab/>
      </w:r>
      <w:r>
        <w:rPr>
          <w:i/>
        </w:rPr>
        <w:t xml:space="preserve">Objectives: </w:t>
        <w:tab/>
      </w:r>
      <w:r>
        <w:rPr/>
        <w:t xml:space="preserve"> SWBA to find slopes of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>SWBA to use slope to identify parallel and perpendicular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ab/>
        <w:t>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</w:t>
        <w:tab/>
        <w:t xml:space="preserve">2.8 </w:t>
        <w:tab/>
        <w:tab/>
        <w:t>Algebra and Functions</w:t>
      </w:r>
    </w:p>
    <w:p>
      <w:pPr>
        <w:pStyle w:val="Normal"/>
        <w:rPr/>
      </w:pPr>
      <w:r>
        <w:rPr/>
        <w:t>Standard Area:</w:t>
        <w:tab/>
        <w:t>2.9</w:t>
        <w:tab/>
        <w:tab/>
        <w:t>Geometry</w:t>
      </w:r>
    </w:p>
    <w:p>
      <w:pPr>
        <w:pStyle w:val="Normal"/>
        <w:rPr/>
      </w:pPr>
      <w:r>
        <w:rPr/>
        <w:t>Standard:</w:t>
        <w:tab/>
        <w:tab/>
        <w:t xml:space="preserve">2.8.G.B     </w:t>
        <w:tab/>
        <w:t>Use algebraic representations to solve problems</w:t>
      </w:r>
    </w:p>
    <w:p>
      <w:pPr>
        <w:pStyle w:val="Normal"/>
        <w:ind w:left="2880" w:firstLine="720"/>
        <w:rPr/>
      </w:pPr>
      <w:r>
        <w:rPr/>
        <w:t>using coordinate geometry.</w:t>
      </w:r>
    </w:p>
    <w:p>
      <w:pPr>
        <w:pStyle w:val="Normal"/>
        <w:rPr/>
      </w:pPr>
      <w:r>
        <w:rPr/>
        <w:t>Standard:</w:t>
        <w:tab/>
        <w:tab/>
        <w:t>2.9.G.C</w:t>
        <w:tab/>
        <w:t>Use techniques of coordinate geometry to establish</w:t>
      </w:r>
    </w:p>
    <w:p>
      <w:pPr>
        <w:pStyle w:val="Normal"/>
        <w:ind w:left="2880" w:firstLine="720"/>
        <w:rPr/>
      </w:pPr>
      <w:r>
        <w:rPr/>
        <w:t>properties of lines, two-dimensional shapes.</w:t>
      </w:r>
    </w:p>
    <w:p>
      <w:pPr>
        <w:pStyle w:val="Normal"/>
        <w:rPr/>
      </w:pPr>
      <w:r>
        <w:rPr>
          <w:szCs w:val="20"/>
        </w:rPr>
        <w:t>Assessment Anchor:</w:t>
        <w:tab/>
        <w:t>G.2.1</w:t>
        <w:tab/>
        <w:tab/>
        <w:t>Coordinate geometry and Right Triangles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1.2      </w:t>
        <w:tab/>
        <w:t>Solve problems using analytic geometry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1.3      </w:t>
        <w:tab/>
        <w:t>Compute and /or use slope of a line.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1.2.2   </w:t>
        <w:tab/>
        <w:t>Relate slope to perpendicularity and/or parallelism</w:t>
      </w:r>
    </w:p>
    <w:p>
      <w:pPr>
        <w:pStyle w:val="Normal"/>
        <w:rPr/>
      </w:pPr>
      <w:r>
        <w:rPr>
          <w:szCs w:val="20"/>
        </w:rPr>
        <w:t xml:space="preserve">        </w:t>
      </w:r>
      <w:r>
        <w:rPr>
          <w:szCs w:val="20"/>
        </w:rPr>
        <w:tab/>
        <w:tab/>
        <w:tab/>
        <w:tab/>
        <w:tab/>
        <w:t xml:space="preserve">(limit to linear algebraic equation). 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1.3.1   </w:t>
        <w:tab/>
        <w:t>Apply the concept of slope of a line to solve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problem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34</w:t>
        <w:tab/>
        <w:tab/>
        <w:t>Section 3-4</w:t>
        <w:tab/>
        <w:t xml:space="preserve">Equations of Lines </w:t>
        <w:tab/>
        <w:tab/>
        <w:tab/>
        <w:t>(pgs 196 – 20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</w:t>
        <w:tab/>
        <w:t xml:space="preserve">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Use coordinates and algebraic techniques to interpret, represent, and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verify geometric relationsh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ab/>
      </w:r>
      <w:r>
        <w:rPr>
          <w:i/>
        </w:rPr>
        <w:t>Objectives:</w:t>
        <w:tab/>
      </w:r>
      <w:r>
        <w:rPr/>
        <w:t>SWBA to write an equation of a line given information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about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>SWBA to solve problems by writ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 xml:space="preserve">2.8 </w:t>
        <w:tab/>
        <w:tab/>
        <w:t>Algebra and Functions</w:t>
      </w:r>
    </w:p>
    <w:p>
      <w:pPr>
        <w:pStyle w:val="Normal"/>
        <w:rPr/>
      </w:pPr>
      <w:r>
        <w:rPr/>
        <w:t xml:space="preserve">Standard Area:         </w:t>
        <w:tab/>
        <w:t xml:space="preserve">2.9  </w:t>
        <w:tab/>
        <w:tab/>
        <w:t>Geometry</w:t>
      </w:r>
    </w:p>
    <w:p>
      <w:pPr>
        <w:pStyle w:val="Normal"/>
        <w:rPr/>
      </w:pPr>
      <w:r>
        <w:rPr/>
        <w:t xml:space="preserve">Standard:                  </w:t>
        <w:tab/>
        <w:t xml:space="preserve">2.8.G.B     </w:t>
        <w:tab/>
        <w:t>Use algebraic representations to solve problems</w:t>
      </w:r>
    </w:p>
    <w:p>
      <w:pPr>
        <w:pStyle w:val="Normal"/>
        <w:ind w:left="2880" w:firstLine="720"/>
        <w:rPr/>
      </w:pPr>
      <w:r>
        <w:rPr/>
        <w:t>Using coordinate geometry.</w:t>
      </w:r>
    </w:p>
    <w:p>
      <w:pPr>
        <w:pStyle w:val="Normal"/>
        <w:rPr/>
      </w:pPr>
      <w:r>
        <w:rPr/>
        <w:t>Standard:</w:t>
        <w:tab/>
        <w:tab/>
        <w:t xml:space="preserve">2.9.G.C     </w:t>
        <w:tab/>
        <w:t>Use techniques of coordinate geometry to establish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>properties of lines, two-dimensional shapes.</w:t>
      </w:r>
    </w:p>
    <w:p>
      <w:pPr>
        <w:pStyle w:val="Normal"/>
        <w:rPr/>
      </w:pPr>
      <w:r>
        <w:rPr>
          <w:szCs w:val="20"/>
        </w:rPr>
        <w:t>Assessment Anchor:</w:t>
        <w:tab/>
        <w:t xml:space="preserve">G.2.1         </w:t>
        <w:tab/>
        <w:t>Coordinate geometry and Right Triangles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1.2      </w:t>
        <w:tab/>
        <w:t>Solve problems using analytic geometry</w:t>
      </w:r>
    </w:p>
    <w:p>
      <w:pPr>
        <w:pStyle w:val="Normal"/>
        <w:rPr/>
      </w:pPr>
      <w:r>
        <w:rPr>
          <w:szCs w:val="20"/>
        </w:rPr>
        <w:t>Anchor Descriptor:</w:t>
        <w:tab/>
        <w:t xml:space="preserve">G.2.1.3      </w:t>
        <w:tab/>
        <w:t>Compute and /or use slope of a line.</w:t>
      </w:r>
    </w:p>
    <w:p>
      <w:pPr>
        <w:pStyle w:val="Normal"/>
        <w:rPr/>
      </w:pPr>
      <w:r>
        <w:rPr>
          <w:szCs w:val="20"/>
        </w:rPr>
        <w:t xml:space="preserve">Eligible Content: </w:t>
        <w:tab/>
        <w:t xml:space="preserve">G.2.1.2.2   </w:t>
        <w:tab/>
        <w:t>Relate slope to perpendicularity and/or parallelism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ab/>
        <w:t xml:space="preserve">(limit to linear algebraic equation). 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1.3.1   </w:t>
        <w:tab/>
        <w:t>Apply the concept of slope of a line to solve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problem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35-36</w:t>
        <w:tab/>
        <w:t>Section 3-6</w:t>
        <w:tab/>
        <w:t>Perpendiculars and Distance</w:t>
        <w:tab/>
        <w:t>(pgs 213 – 22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</w:t>
        <w:tab/>
        <w:t>Reasoning and Pro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Define and describe types of geometrical reasoning and proof, using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 xml:space="preserve">them to verify valid conjectures as they surface in the study of geometry;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>develop a counter example to refute an invalid conje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ab/>
      </w:r>
      <w:r>
        <w:rPr>
          <w:i/>
        </w:rPr>
        <w:t>Objective:</w:t>
        <w:tab/>
      </w:r>
      <w:r>
        <w:rPr/>
        <w:t>SWBA to recognize angle pairs that occur with parallel</w:t>
      </w:r>
    </w:p>
    <w:p>
      <w:pPr>
        <w:pStyle w:val="Normal"/>
        <w:ind w:left="2160" w:firstLine="720"/>
        <w:rPr/>
      </w:pPr>
      <w:r>
        <w:rPr/>
        <w:t>lines</w:t>
      </w:r>
    </w:p>
    <w:p>
      <w:pPr>
        <w:pStyle w:val="Normal"/>
        <w:ind w:left="2160" w:firstLine="720"/>
        <w:rPr/>
      </w:pPr>
      <w:r>
        <w:rPr/>
        <w:t xml:space="preserve">SWBA to prove that two lines are parallel using angle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ab/>
        <w:t>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>2.8</w:t>
        <w:tab/>
        <w:t xml:space="preserve"> </w:t>
        <w:tab/>
        <w:t>Algebra and Functions</w:t>
      </w:r>
    </w:p>
    <w:p>
      <w:pPr>
        <w:pStyle w:val="Normal"/>
        <w:rPr/>
      </w:pPr>
      <w:r>
        <w:rPr/>
        <w:t xml:space="preserve">Standard Area: </w:t>
        <w:tab/>
        <w:t>2.9</w:t>
        <w:tab/>
        <w:tab/>
        <w:t>Geometry</w:t>
      </w:r>
    </w:p>
    <w:p>
      <w:pPr>
        <w:pStyle w:val="Normal"/>
        <w:rPr/>
      </w:pPr>
      <w:r>
        <w:rPr/>
        <w:t xml:space="preserve">Standard:              </w:t>
        <w:tab/>
        <w:t xml:space="preserve">2.8.G.B    </w:t>
        <w:tab/>
        <w:t>Use algebraic representations to solve problems</w:t>
      </w:r>
    </w:p>
    <w:p>
      <w:pPr>
        <w:pStyle w:val="Normal"/>
        <w:ind w:left="2880" w:firstLine="720"/>
        <w:rPr/>
      </w:pPr>
      <w:r>
        <w:rPr/>
        <w:t>Using coordinate geometry.</w:t>
      </w:r>
    </w:p>
    <w:p>
      <w:pPr>
        <w:pStyle w:val="Normal"/>
        <w:rPr/>
      </w:pPr>
      <w:r>
        <w:rPr/>
        <w:t xml:space="preserve">Standard:          </w:t>
        <w:tab/>
        <w:t xml:space="preserve">2.9.G.C     </w:t>
        <w:tab/>
        <w:t>Use techniques of coordinate geometry to establish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>properties of lines, two-dimensional shapes.</w:t>
      </w:r>
    </w:p>
    <w:p>
      <w:pPr>
        <w:pStyle w:val="Normal"/>
        <w:rPr/>
      </w:pPr>
      <w:r>
        <w:rPr>
          <w:szCs w:val="20"/>
        </w:rPr>
        <w:t>Assessment Anchor:</w:t>
        <w:tab/>
        <w:t xml:space="preserve">G.2.1         </w:t>
        <w:tab/>
        <w:t>Coordinate geometry and Right Triangles</w:t>
      </w:r>
    </w:p>
    <w:p>
      <w:pPr>
        <w:pStyle w:val="Normal"/>
        <w:rPr/>
      </w:pPr>
      <w:r>
        <w:rPr>
          <w:szCs w:val="20"/>
        </w:rPr>
        <w:t xml:space="preserve">Anchor Descriptor:   </w:t>
        <w:tab/>
        <w:t xml:space="preserve">G.2.1.2      </w:t>
        <w:tab/>
        <w:t>Solve problems using analytic geometry</w:t>
      </w:r>
    </w:p>
    <w:p>
      <w:pPr>
        <w:pStyle w:val="Normal"/>
        <w:rPr/>
      </w:pPr>
      <w:r>
        <w:rPr>
          <w:szCs w:val="20"/>
        </w:rPr>
        <w:t xml:space="preserve">Anchor Descriptor:    </w:t>
        <w:tab/>
        <w:t xml:space="preserve">G.2.1.3     </w:t>
        <w:tab/>
        <w:t>Compute and /or use slope of a line.</w:t>
      </w:r>
    </w:p>
    <w:p>
      <w:pPr>
        <w:pStyle w:val="Normal"/>
        <w:rPr/>
      </w:pPr>
      <w:r>
        <w:rPr>
          <w:szCs w:val="20"/>
        </w:rPr>
        <w:t xml:space="preserve">Eligible Content:      </w:t>
        <w:tab/>
        <w:t xml:space="preserve">G.2.1.2.2   </w:t>
        <w:tab/>
        <w:t>Relate slope to perpendicularity and/or parallelism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ab/>
        <w:t xml:space="preserve">(limit to linear algebraic equation). </w:t>
      </w:r>
    </w:p>
    <w:p>
      <w:pPr>
        <w:pStyle w:val="Normal"/>
        <w:rPr/>
      </w:pPr>
      <w:r>
        <w:rPr>
          <w:szCs w:val="20"/>
        </w:rPr>
        <w:t>Eligible Content:</w:t>
        <w:tab/>
        <w:t xml:space="preserve">G.2.1.3.1   </w:t>
        <w:tab/>
        <w:t>Apply the concept of slope of a line to solve</w:t>
      </w:r>
    </w:p>
    <w:p>
      <w:pPr>
        <w:pStyle w:val="Normal"/>
        <w:ind w:left="2880" w:firstLine="720"/>
        <w:rPr>
          <w:szCs w:val="20"/>
        </w:rPr>
      </w:pPr>
      <w:r>
        <w:rPr>
          <w:szCs w:val="20"/>
        </w:rPr>
        <w:t>proble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37                 Review Sections 3-1, 3-2, 3-3, 3-4, 3-5, and 3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38                Common Assessment – Sections 3-1, 3-2, 3-3, 3-4, 3-5, and 3-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>Unit 3 ~ CONGRUENT TRIANG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ay 39-40</w:t>
        <w:tab/>
        <w:t>Section 2-6</w:t>
        <w:tab/>
        <w:t xml:space="preserve">Algebraic Proof </w:t>
        <w:tab/>
        <w:tab/>
        <w:tab/>
        <w:t>(pgs 134 – 14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</w:t>
        <w:tab/>
        <w:t>Reasoning and Pro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</w:t>
        <w:tab/>
        <w:t>Define and describe types of geometrical reasoning and proof, using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them to verify valid conjectures as they surface in the study of geometry;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>develop a counter example to refute an invalid conje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ab/>
      </w:r>
      <w:r>
        <w:rPr>
          <w:i/>
        </w:rPr>
        <w:t>Objectives:</w:t>
        <w:tab/>
      </w:r>
      <w:r>
        <w:rPr/>
        <w:t>SWBA to use algebra to write two-column proo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>SWBA to use properties of equality to write geometric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>proo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Area: </w:t>
        <w:tab/>
        <w:t xml:space="preserve">2.4    </w:t>
        <w:tab/>
        <w:tab/>
        <w:t>Mathematical Reasoning and Connections</w:t>
      </w:r>
    </w:p>
    <w:p>
      <w:pPr>
        <w:pStyle w:val="Normal"/>
        <w:rPr/>
      </w:pPr>
      <w:r>
        <w:rPr>
          <w:szCs w:val="20"/>
        </w:rPr>
        <w:t xml:space="preserve">Standard:       </w:t>
        <w:tab/>
        <w:tab/>
        <w:t xml:space="preserve">2.4.G.A     </w:t>
        <w:tab/>
        <w:t>Write a formal proofs (direct proofs, indirect proofs,</w:t>
      </w:r>
    </w:p>
    <w:p>
      <w:pPr>
        <w:pStyle w:val="Normal"/>
        <w:ind w:left="3600" w:hanging="0"/>
        <w:rPr/>
      </w:pPr>
      <w:r>
        <w:rPr>
          <w:szCs w:val="20"/>
        </w:rPr>
        <w:t>proofs by contradiction, use of counter-examples, truth tables, etc.) to validate arguments or conjectures.</w:t>
      </w:r>
    </w:p>
    <w:p>
      <w:pPr>
        <w:pStyle w:val="Normal"/>
        <w:rPr/>
      </w:pPr>
      <w:r>
        <w:rPr>
          <w:szCs w:val="20"/>
        </w:rPr>
        <w:t>Assessment Anchor:  G.1.3         Congruence, Similarity, and Proof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G.1.3.2       Write formal proofs and/or use logic statements to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construct or validate argument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3.2.1    Write, analyze, complete, or identify formal proof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(e.g., direct and/or indirect proofs/proofs b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contradiction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Day 41-42</w:t>
        <w:tab/>
        <w:t>Section 4-1</w:t>
        <w:tab/>
        <w:t>Classifying Triangles</w:t>
        <w:tab/>
        <w:tab/>
        <w:t>(pgs 235 – 24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i/>
        </w:rPr>
        <w:t xml:space="preserve">Objectives: </w:t>
      </w:r>
      <w:r>
        <w:rPr/>
        <w:t xml:space="preserve"> SWBA to identify and classify triangles by angl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identify and classify triangles by side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3   Identify and/or use properties of isosceles and equilateral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triangl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43-44</w:t>
        <w:tab/>
        <w:t>Section 4-2</w:t>
        <w:tab/>
        <w:t>Angles of Triangles</w:t>
        <w:tab/>
        <w:tab/>
        <w:tab/>
        <w:t>(pgs 244 – 25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apply the triangle angle sum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apply the Exterior Angle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1    Identify and/or use properties of triangl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45-46</w:t>
        <w:tab/>
        <w:t>Section 4-3</w:t>
        <w:tab/>
        <w:t>Congruent  Triangles</w:t>
        <w:tab/>
        <w:tab/>
        <w:t>(pgs 253 – 2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 and describe types of geometrical reasoning and proof, using them</w:t>
      </w:r>
    </w:p>
    <w:p>
      <w:pPr>
        <w:pStyle w:val="Normal"/>
        <w:rPr/>
      </w:pPr>
      <w:r>
        <w:rPr/>
        <w:t xml:space="preserve">                         </w:t>
      </w:r>
      <w:r>
        <w:rPr/>
        <w:t>to verify valid conjectures as they surface in the study of geometry;</w:t>
      </w:r>
    </w:p>
    <w:p>
      <w:pPr>
        <w:pStyle w:val="Normal"/>
        <w:rPr/>
      </w:pPr>
      <w:r>
        <w:rPr/>
        <w:t xml:space="preserve">                         </w:t>
      </w:r>
      <w:r>
        <w:rPr/>
        <w:t>develop a counter example to refute an invalid conje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name and use corresponding parts of congruent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polyg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SWBA to prove triangles congruent using the definition of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congru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B     Use arguments based on transformations to establish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/>
        <w:t>congruence or similarity of  two-dimensional shapes</w:t>
      </w:r>
    </w:p>
    <w:p>
      <w:pPr>
        <w:pStyle w:val="Normal"/>
        <w:rPr/>
      </w:pPr>
      <w:r>
        <w:rPr>
          <w:szCs w:val="20"/>
        </w:rPr>
        <w:t>Assessment Anchor:  G.1.3          Congruence, Similarity, and Proofs</w:t>
      </w:r>
    </w:p>
    <w:p>
      <w:pPr>
        <w:pStyle w:val="Normal"/>
        <w:rPr/>
      </w:pPr>
      <w:r>
        <w:rPr>
          <w:szCs w:val="20"/>
        </w:rPr>
        <w:t>Anchor Descriptor:    G.1.3.1      Use properties of congruence, correspondence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 xml:space="preserve">similarity in problem solving settings involving two –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and three- dimensional figur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3.1.1   Identify and/or use properties of congruence and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polygons or solids.</w:t>
      </w:r>
    </w:p>
    <w:p>
      <w:pPr>
        <w:pStyle w:val="Normal"/>
        <w:rPr/>
      </w:pPr>
      <w:r>
        <w:rPr>
          <w:szCs w:val="20"/>
        </w:rPr>
        <w:t>Eligible Content:       G.1.3.1.2    Identify and/or use proportional relationships in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figur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Day 47-48</w:t>
        <w:tab/>
        <w:t>Section 4-4</w:t>
        <w:tab/>
        <w:t>Proving Triangles Congruent – SSS, SAS</w:t>
        <w:tab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(pgs 253 – 2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 and describe types of geometrical reasoning and proof, using them</w:t>
      </w:r>
    </w:p>
    <w:p>
      <w:pPr>
        <w:pStyle w:val="Normal"/>
        <w:rPr/>
      </w:pPr>
      <w:r>
        <w:rPr/>
        <w:t xml:space="preserve">                         </w:t>
      </w:r>
      <w:r>
        <w:rPr/>
        <w:t>to verify valid conjectures as they surface in the study of geometry;</w:t>
      </w:r>
    </w:p>
    <w:p>
      <w:pPr>
        <w:pStyle w:val="Normal"/>
        <w:rPr/>
      </w:pPr>
      <w:r>
        <w:rPr/>
        <w:t xml:space="preserve">                         </w:t>
      </w:r>
      <w:r>
        <w:rPr/>
        <w:t>develop a counter example to refute an invalid conje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use the SSS Postulate to test for triangl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gr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use the SAS Postulate to test for triangl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gr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B     Use arguments based on transformations to establish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/>
        <w:t>congruence or similarity of  two-dimensional shapes</w:t>
      </w:r>
    </w:p>
    <w:p>
      <w:pPr>
        <w:pStyle w:val="Normal"/>
        <w:rPr/>
      </w:pPr>
      <w:r>
        <w:rPr>
          <w:szCs w:val="20"/>
        </w:rPr>
        <w:t>Assessment Anchor:  G.1.3          Congruence, Similarity, and Proofs</w:t>
      </w:r>
    </w:p>
    <w:p>
      <w:pPr>
        <w:pStyle w:val="Normal"/>
        <w:rPr/>
      </w:pPr>
      <w:r>
        <w:rPr>
          <w:szCs w:val="20"/>
        </w:rPr>
        <w:t>Anchor Descriptor:    G.1.3.1      Use properties of congruence, correspondence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 xml:space="preserve">similarity in problem solving settings involving two –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and three- dimensional figure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3.1.1   Identify and/or use properties of congruence and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polygons or solids.</w:t>
      </w:r>
    </w:p>
    <w:p>
      <w:pPr>
        <w:pStyle w:val="Normal"/>
        <w:rPr/>
      </w:pPr>
      <w:r>
        <w:rPr>
          <w:szCs w:val="20"/>
        </w:rPr>
        <w:t>Eligible Content:       G.1.3.1.2    Identify and/or use proportional relationships in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figur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Day 49-51</w:t>
        <w:tab/>
        <w:t>Section 4-5</w:t>
        <w:tab/>
        <w:t>Proving Triangles Congruent – ASA, AAS (CPCTC)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(pgs 273 – 28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 and describe types of geometrical reasoning and proof, using them</w:t>
      </w:r>
    </w:p>
    <w:p>
      <w:pPr>
        <w:pStyle w:val="Normal"/>
        <w:rPr/>
      </w:pPr>
      <w:r>
        <w:rPr/>
        <w:t xml:space="preserve">                         </w:t>
      </w:r>
      <w:r>
        <w:rPr/>
        <w:t>to verify valid conjectures as they surface in the study of geometry;</w:t>
      </w:r>
    </w:p>
    <w:p>
      <w:pPr>
        <w:pStyle w:val="Normal"/>
        <w:rPr/>
      </w:pPr>
      <w:r>
        <w:rPr/>
        <w:t xml:space="preserve">                         </w:t>
      </w:r>
      <w:r>
        <w:rPr/>
        <w:t>develop a counter example to refute an invalid conje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use the ASA Postulate to test for triangl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gr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use the AAS Postulate to test for triangl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gru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B     Use arguments based on transformations to establish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/>
        <w:t>congruence or similarity of  two-dimensional shapes</w:t>
      </w:r>
    </w:p>
    <w:p>
      <w:pPr>
        <w:pStyle w:val="Normal"/>
        <w:rPr/>
      </w:pPr>
      <w:r>
        <w:rPr>
          <w:szCs w:val="20"/>
        </w:rPr>
        <w:t>Assessment Anchor:  G.1.3          Congruence, Similarity, and Proofs</w:t>
      </w:r>
    </w:p>
    <w:p>
      <w:pPr>
        <w:pStyle w:val="Normal"/>
        <w:rPr/>
      </w:pPr>
      <w:r>
        <w:rPr>
          <w:szCs w:val="20"/>
        </w:rPr>
        <w:t>Anchor Descriptor:    G.1.3.1       Use properties of congruence, correspondence and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 xml:space="preserve">similarity in problem solving settings involving two –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nd three- dimensional figures.</w:t>
      </w:r>
    </w:p>
    <w:p>
      <w:pPr>
        <w:pStyle w:val="Normal"/>
        <w:rPr/>
      </w:pPr>
      <w:r>
        <w:rPr>
          <w:szCs w:val="20"/>
        </w:rPr>
        <w:t>Eligible Content:       G.1.3.1.1    Identify and/or use properties of congruence and similar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polygons or solids.</w:t>
      </w:r>
    </w:p>
    <w:p>
      <w:pPr>
        <w:pStyle w:val="Normal"/>
        <w:rPr/>
      </w:pPr>
      <w:r>
        <w:rPr>
          <w:szCs w:val="20"/>
        </w:rPr>
        <w:t>Eligible Content:       G.1.3.1.2    Identify and/or use proportional relationships in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figur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52-53</w:t>
        <w:tab/>
        <w:t>Section 4-6</w:t>
        <w:tab/>
        <w:t>Isosceles and Equilateral Triangles</w:t>
        <w:tab/>
        <w:t>(pgs 283 – 29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 and describe types of geometrical reasoning and proof, using them</w:t>
      </w:r>
    </w:p>
    <w:p>
      <w:pPr>
        <w:pStyle w:val="Normal"/>
        <w:rPr/>
      </w:pPr>
      <w:r>
        <w:rPr/>
        <w:t xml:space="preserve">                         </w:t>
      </w:r>
      <w:r>
        <w:rPr/>
        <w:t>to verify valid conjectures as they surface in the study of geometry;</w:t>
      </w:r>
    </w:p>
    <w:p>
      <w:pPr>
        <w:pStyle w:val="Normal"/>
        <w:rPr/>
      </w:pPr>
      <w:r>
        <w:rPr/>
        <w:t xml:space="preserve">                         </w:t>
      </w:r>
      <w:r>
        <w:rPr/>
        <w:t>develop a counter example to refute an invalid conje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use the ASA Postulate to test for triangl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gr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use the AAS Postulate to test for triangl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ongr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3   Identify and/or use properties of isosceles and equilateral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triangl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54</w:t>
        <w:tab/>
        <w:tab/>
        <w:t>Review Section 2-6, 4-1, 4-2, 4-3, 4-4, 4-5, and 4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55</w:t>
        <w:tab/>
        <w:tab/>
        <w:t>Common Assessment – Section 2-6, 4-1, 4-2, 4-3, 4-4, 4-5, and 4-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4 ~ RELATIONSHIPS IN TRIANG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y 56-58</w:t>
        <w:tab/>
        <w:t>Section 5-1</w:t>
        <w:tab/>
        <w:t>Bisectors of Triangles</w:t>
        <w:tab/>
        <w:tab/>
        <w:t>(pgs 321 – 331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Geometric Represent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identify and use perpendicular bisectors in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identify and use angles bisectors in 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1    Identify and/or use properties of triangl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Day 59-60</w:t>
        <w:tab/>
        <w:t>Section 5-2</w:t>
        <w:tab/>
        <w:t>Medians and Altitudes of Triangles</w:t>
        <w:tab/>
      </w:r>
    </w:p>
    <w:p>
      <w:pPr>
        <w:pStyle w:val="Normal"/>
        <w:ind w:left="5760" w:firstLine="720"/>
        <w:rPr>
          <w:szCs w:val="20"/>
        </w:rPr>
      </w:pPr>
      <w:r>
        <w:rPr>
          <w:b/>
        </w:rPr>
        <w:t>(pgs 332 – 341 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Concept: Geometric Represent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i/>
        </w:rPr>
        <w:t xml:space="preserve">Objectives: </w:t>
      </w:r>
      <w:r>
        <w:rPr/>
        <w:t xml:space="preserve"> SWBA to identify and use medians in 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identify and use altitudes in 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1    Identify and/or use properties of triangl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Day 61-62</w:t>
        <w:tab/>
        <w:t>Section 5-3</w:t>
        <w:tab/>
        <w:t>Inequalities in One Triangles</w:t>
        <w:tab/>
        <w:t>(pgs 342 – 34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Geometric Represent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recognize and apply properties of inequalities to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he measures of an angles of a 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recognize and apply properties of inequalities to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he relationship between the angles and sides of a triangl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1    Identify and/or use properties of triangl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63-64</w:t>
        <w:tab/>
        <w:t>Section 5-5</w:t>
        <w:tab/>
        <w:t>The Triangle Inequality</w:t>
        <w:tab/>
        <w:tab/>
        <w:t>(pgs 359 – 36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 and describe types of geometrical reasoning and proof, using them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to verify valid conjectures as they surface in the study of geometry; </w:t>
      </w:r>
    </w:p>
    <w:p>
      <w:pPr>
        <w:pStyle w:val="Normal"/>
        <w:rPr/>
      </w:pPr>
      <w:r>
        <w:rPr/>
        <w:t xml:space="preserve">                         </w:t>
      </w:r>
      <w:r>
        <w:rPr/>
        <w:t>develop a counter example to refute an invalid conject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use the Triangle Inequality Theorem to identify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ossible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prove triangle relationships using the Triangl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Inequality Theor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1    Identify and/or use properties of triangl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65</w:t>
        <w:tab/>
        <w:tab/>
        <w:t>Review Section 5-1, 5-2, 5-3, and 5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66</w:t>
        <w:tab/>
        <w:tab/>
        <w:t>Common Assessment – Section 5-1, 5-2, 5-3, and 5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Unit 5 ~ QUADRILATERA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y 67</w:t>
        <w:tab/>
        <w:t>-68</w:t>
        <w:tab/>
        <w:t>Section 6-1</w:t>
        <w:tab/>
        <w:t>Angles of Polygons</w:t>
        <w:tab/>
        <w:tab/>
        <w:tab/>
        <w:t>(pgs 389 – 39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 2- and 3-dimensional figur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and use the sum of the measures of the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interior angles of a poly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find and use the sum of the measures of the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exterior angles of a polygon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4   Identify and/or use properties of regular polygon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69-70</w:t>
        <w:tab/>
        <w:t>Section 6-2</w:t>
        <w:tab/>
        <w:t>Parallelograms</w:t>
        <w:tab/>
        <w:tab/>
        <w:tab/>
        <w:t>(pgs 399 – 40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 2- and 3-dimensional figur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recognize and apply properties of the sides and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angles of parallel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recognize and apply properties of the diagonals of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parallel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2   Identify and/or use properties of quadrilateral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71-73</w:t>
        <w:tab/>
        <w:t>Section 6-3</w:t>
        <w:tab/>
        <w:t>Tests for Parallelograms</w:t>
        <w:tab/>
        <w:tab/>
        <w:t>(pgs 409 – 4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 2- and 3-dimensional figur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recognize the conditions that ensure a quadrilateral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is a parallel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SWBA to prove that the set of points forms a parallelogram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i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  Geometry</w:t>
      </w:r>
    </w:p>
    <w:p>
      <w:pPr>
        <w:pStyle w:val="Normal"/>
        <w:rPr/>
      </w:pPr>
      <w:r>
        <w:rPr/>
        <w:t>Standard:                     2.9.G.A   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/>
        <w:t>Standard:                       2.9.G.C     Use techniques of coordinate geometry to establish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properties of lines, two-dimensional shapes.</w:t>
      </w:r>
    </w:p>
    <w:p>
      <w:pPr>
        <w:pStyle w:val="Normal"/>
        <w:rPr/>
      </w:pPr>
      <w:r>
        <w:rPr>
          <w:szCs w:val="20"/>
        </w:rPr>
        <w:t>Assessment Anchor:     G.1.2         Properties of Polygons and Polyhedra</w:t>
      </w:r>
    </w:p>
    <w:p>
      <w:pPr>
        <w:pStyle w:val="Normal"/>
        <w:rPr/>
      </w:pPr>
      <w:r>
        <w:rPr>
          <w:szCs w:val="20"/>
        </w:rPr>
        <w:t>Assessment Anchor:     G.2.1         Coordinate geometry and Right Triangles</w:t>
      </w:r>
    </w:p>
    <w:p>
      <w:pPr>
        <w:pStyle w:val="Normal"/>
        <w:rPr/>
      </w:pPr>
      <w:r>
        <w:rPr>
          <w:szCs w:val="20"/>
        </w:rPr>
        <w:t>Anchor Descriptor:       G.1.2.1      Recognize and/or apply properties of angles, polygons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/>
      </w:pPr>
      <w:r>
        <w:rPr>
          <w:szCs w:val="20"/>
        </w:rPr>
        <w:t>Anchor Descriptor:       G.2.1.2      Solve problems using analytic geometry</w:t>
      </w:r>
    </w:p>
    <w:p>
      <w:pPr>
        <w:pStyle w:val="Normal"/>
        <w:rPr/>
      </w:pPr>
      <w:r>
        <w:rPr>
          <w:szCs w:val="20"/>
        </w:rPr>
        <w:t>Eligible Content:           G.1.2.1.2   Identify and/or use properties of quadrilaterals</w:t>
      </w:r>
    </w:p>
    <w:p>
      <w:pPr>
        <w:pStyle w:val="Normal"/>
        <w:rPr/>
      </w:pPr>
      <w:r>
        <w:rPr>
          <w:szCs w:val="20"/>
        </w:rPr>
        <w:t>Eligible Content:           G.2.1.2.3    Use slope, distance and/or midpoint between 2 points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on a coordinate plane to establish properties of a two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dimensional shap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74-75</w:t>
        <w:tab/>
        <w:t>Section 6-4</w:t>
        <w:tab/>
        <w:t>Rectangles</w:t>
        <w:tab/>
        <w:tab/>
        <w:tab/>
        <w:tab/>
        <w:t>(pgs 409 – 4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 2- and 3-dimensional figur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recognize and apply properties of rect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determine whether parallelograms are rect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 2.9            Geometry</w:t>
      </w:r>
    </w:p>
    <w:p>
      <w:pPr>
        <w:pStyle w:val="Normal"/>
        <w:rPr/>
      </w:pPr>
      <w:r>
        <w:rPr/>
        <w:t>Standard: 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/>
        <w:t>Standard:                       2.9.G.C     Use techniques of coordinate geometry to establish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properties of lines, two-dimensional shapes.</w:t>
      </w:r>
    </w:p>
    <w:p>
      <w:pPr>
        <w:pStyle w:val="Normal"/>
        <w:rPr/>
      </w:pPr>
      <w:r>
        <w:rPr>
          <w:szCs w:val="20"/>
        </w:rPr>
        <w:t>Assessment Anchor:     G.1.2         Properties of Polygons and Polyhedra</w:t>
      </w:r>
    </w:p>
    <w:p>
      <w:pPr>
        <w:pStyle w:val="Normal"/>
        <w:rPr/>
      </w:pPr>
      <w:r>
        <w:rPr>
          <w:szCs w:val="20"/>
        </w:rPr>
        <w:t>Assessment Anchor:     G.2.1         Coordinate geometry and Right Triangles</w:t>
      </w:r>
    </w:p>
    <w:p>
      <w:pPr>
        <w:pStyle w:val="Normal"/>
        <w:rPr/>
      </w:pPr>
      <w:r>
        <w:rPr>
          <w:szCs w:val="20"/>
        </w:rPr>
        <w:t>Anchor Descriptor:       G.1.2.1      Recognize and/or apply properties of angles, polygons</w:t>
      </w:r>
    </w:p>
    <w:p>
      <w:pPr>
        <w:pStyle w:val="Normal"/>
        <w:rPr/>
      </w:pPr>
      <w:r>
        <w:rPr>
          <w:szCs w:val="20"/>
        </w:rPr>
        <w:t>Anchor Descriptor:       G.2.1.2      Solve problems using analytic geometry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/>
      </w:pPr>
      <w:r>
        <w:rPr>
          <w:szCs w:val="20"/>
        </w:rPr>
        <w:t>Eligible Content:           G.1.2.1.2   Identify and/or use properties of quadrilaterals</w:t>
      </w:r>
    </w:p>
    <w:p>
      <w:pPr>
        <w:pStyle w:val="Normal"/>
        <w:rPr/>
      </w:pPr>
      <w:r>
        <w:rPr>
          <w:szCs w:val="20"/>
        </w:rPr>
        <w:t>Eligible Content:           G.2.1.2.3    Use slope, distance and/or midpoint between 2 poi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on a coordinate plane to establish properties of a two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dimensional shap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76-77</w:t>
        <w:tab/>
        <w:t>Section 6-5</w:t>
        <w:tab/>
        <w:t xml:space="preserve"> Rhombi and Squares</w:t>
        <w:tab/>
        <w:tab/>
        <w:t>(pgs 426 – 43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 2- and 3-dimensional figur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recognize and apply the properties of rhombi and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qua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determine whether quadrilaterals are rectangles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rhombi, o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/>
        <w:t>Standard:                     2.9.G.C     Use techniques of coordinate geometry to establish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properties of lines, two-dimensional shape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ssessment Anchor:  G.2.1         Coordinate geometry and Right Triangles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/>
      </w:pPr>
      <w:r>
        <w:rPr>
          <w:szCs w:val="20"/>
        </w:rPr>
        <w:t>Anchor Descriptor:   G.2.1.2      Solve problems using analytic geometry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2.1.2   Identify and/or use properties of quadrilaterals</w:t>
      </w:r>
    </w:p>
    <w:p>
      <w:pPr>
        <w:pStyle w:val="Normal"/>
        <w:rPr/>
      </w:pPr>
      <w:r>
        <w:rPr>
          <w:szCs w:val="20"/>
        </w:rPr>
        <w:t>Eligible Content:       G.2.1.2.3    Use slope, distance and/or midpoint between 2 points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on a coordinate plane to establish properties of a two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dimensional shap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ay 78</w:t>
        <w:tab/>
        <w:tab/>
        <w:t>Review – Section 6-1, 6-2, 6-3, 6-4, and 6-5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ay 79</w:t>
        <w:tab/>
        <w:tab/>
        <w:t>Common Assessment – Section 6-1, 6-2, 6-3, 6-4, and 6-5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80-82</w:t>
        <w:tab/>
        <w:t>Section 6-6</w:t>
        <w:tab/>
        <w:t>Trapezoids and Kites</w:t>
        <w:tab/>
        <w:tab/>
        <w:t>(pgs 435 – 44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cept: 2- and 3-dimensional figur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apply the properties of trapez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apply the properties of ki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   2.9            Geometry</w:t>
      </w:r>
    </w:p>
    <w:p>
      <w:pPr>
        <w:pStyle w:val="Normal"/>
        <w:rPr/>
      </w:pPr>
      <w:r>
        <w:rPr/>
        <w:t>Standard:                       2.9.G.A 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>Standard:                       2.9.G.C     Use techniques of coordinate geometry to establish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properties of lines, two-dimensional shapes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  G.1.2         Properties of Polygons and Polyhedra</w:t>
      </w:r>
    </w:p>
    <w:p>
      <w:pPr>
        <w:pStyle w:val="Normal"/>
        <w:rPr>
          <w:szCs w:val="20"/>
        </w:rPr>
      </w:pPr>
      <w:r>
        <w:rPr>
          <w:szCs w:val="20"/>
        </w:rPr>
        <w:t>Assessment Anchor:     G.2.1         Coordinate geometry and Right Triangles</w:t>
      </w:r>
    </w:p>
    <w:p>
      <w:pPr>
        <w:pStyle w:val="Normal"/>
        <w:rPr/>
      </w:pPr>
      <w:r>
        <w:rPr>
          <w:szCs w:val="20"/>
        </w:rPr>
        <w:t>Anchor Descriptor:   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/>
      </w:pPr>
      <w:r>
        <w:rPr>
          <w:szCs w:val="20"/>
        </w:rPr>
        <w:t>Anchor Descriptor:       G.2.1.2      Solve problems using analytic geometry</w:t>
      </w:r>
    </w:p>
    <w:p>
      <w:pPr>
        <w:pStyle w:val="Normal"/>
        <w:rPr/>
      </w:pPr>
      <w:r>
        <w:rPr>
          <w:szCs w:val="20"/>
        </w:rPr>
        <w:t>Eligible Content:           G.1.2.1.2   Identify and/or use properties of quadrilaterals</w:t>
      </w:r>
    </w:p>
    <w:p>
      <w:pPr>
        <w:pStyle w:val="Normal"/>
        <w:rPr/>
      </w:pPr>
      <w:r>
        <w:rPr>
          <w:szCs w:val="20"/>
        </w:rPr>
        <w:t>Eligible Content:           G.2.1.2.3   Use slope, distance and/or midpoint between 2 poi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on a coordinate plane to establish properties of a two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dimensional shap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ay 83-84</w:t>
        <w:tab/>
        <w:t>Section 11-1</w:t>
        <w:tab/>
        <w:t>Areas of Parallelograms and Triangles</w:t>
        <w:tab/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(pgs 763 – 77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perimeters and areas of parallelogra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SWBA to find perimeters and areas of triang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   2.3            Measurement  and Estimation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   2.3.G.E     Describe how a change in the value of one variable i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area and volume formulas affects the value of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measurement.</w:t>
      </w:r>
    </w:p>
    <w:p>
      <w:pPr>
        <w:pStyle w:val="Normal"/>
        <w:rPr/>
      </w:pPr>
      <w:r>
        <w:rPr>
          <w:szCs w:val="20"/>
        </w:rPr>
        <w:t xml:space="preserve">Assessment Anchor:      G.2.3        Measurements of three- dimensional shapes and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  G.2.3.2        Describe how the change in one dimension of 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three- dimensional figure affects other measure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 xml:space="preserve">of that figure. </w:t>
      </w:r>
    </w:p>
    <w:p>
      <w:pPr>
        <w:pStyle w:val="Normal"/>
        <w:rPr/>
      </w:pPr>
      <w:r>
        <w:rPr>
          <w:szCs w:val="20"/>
        </w:rPr>
        <w:t>Eligible Content:          G.2.3.2.1      Describe how a change in the linear dimension of 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figure affects its surface area or volume. (e.g., How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 xml:space="preserve">does changing the length of the edge of a cube affect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the volume of a cube?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Day 85-87</w:t>
        <w:tab/>
        <w:t>Section 11-2</w:t>
        <w:tab/>
        <w:t>Areas of Trapezoids, Rhombi, and Kites</w:t>
        <w:tab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(pgs 773 – 78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areas of trapezoi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SWBA to find areas of rhombi and ki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   2.3            Measurement  and Estimation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   2.3.G.E     Describe how a change in the value of one variable i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area and volume formulas affects the value of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measurement.</w:t>
      </w:r>
    </w:p>
    <w:p>
      <w:pPr>
        <w:pStyle w:val="Normal"/>
        <w:rPr/>
      </w:pPr>
      <w:r>
        <w:rPr>
          <w:szCs w:val="20"/>
        </w:rPr>
        <w:t xml:space="preserve">Assessment Anchor:      G.2.3        Measurements of three- dimensional shapes and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nchor Descriptor:       G.2.3.2        Describe how the change in one dimension of 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three- dimensional figure affects other measure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 xml:space="preserve">of that figure. </w:t>
      </w:r>
    </w:p>
    <w:p>
      <w:pPr>
        <w:pStyle w:val="Normal"/>
        <w:rPr/>
      </w:pPr>
      <w:r>
        <w:rPr>
          <w:szCs w:val="20"/>
        </w:rPr>
        <w:t>Eligible Content:          G.2.3.2.1      Describe how a change in the linear dimension of 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figure affects its surface area or volume. (e.g., How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 xml:space="preserve">does changing the length of the edge of a cube affect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the volume of a cube?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Day 88</w:t>
        <w:tab/>
        <w:tab/>
        <w:t>Review – Section 6-6, 11-1, and 11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ay 89</w:t>
        <w:tab/>
        <w:tab/>
        <w:t>Common Assessment – Section 6-6, 11-1, and 11-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Unit 6 ~ SIMILAR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Day 90-91</w:t>
        <w:tab/>
        <w:t>Section 7-1</w:t>
        <w:tab/>
        <w:t>Ratios and Proportions</w:t>
        <w:tab/>
        <w:t>(pgs 457 – 46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ordinates and algebraic techniques to interpret, represent, and</w:t>
      </w:r>
    </w:p>
    <w:p>
      <w:pPr>
        <w:pStyle w:val="Normal"/>
        <w:rPr/>
      </w:pPr>
      <w:r>
        <w:rPr/>
        <w:t xml:space="preserve">                         </w:t>
      </w:r>
      <w:r>
        <w:rPr/>
        <w:t>verify geometric 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write rat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write and solve proportions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B     Use arguments based on transformations to establish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/>
        <w:t>congruence or similarity of  two-dimensional shapes</w:t>
      </w:r>
    </w:p>
    <w:p>
      <w:pPr>
        <w:pStyle w:val="Normal"/>
        <w:rPr/>
      </w:pPr>
      <w:r>
        <w:rPr>
          <w:szCs w:val="20"/>
        </w:rPr>
        <w:t>Assessment Anchor:  G.1.3          Congruence, Similarity, and Proof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nchor Descriptor:    G.1.3.1      Use properties of congruence, correspondence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 xml:space="preserve">similarity in problem solving settings involving two –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and three- dimensional figure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3.1.1   Identify and/or use properties of congruence and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polygons or solids.</w:t>
      </w:r>
    </w:p>
    <w:p>
      <w:pPr>
        <w:pStyle w:val="Normal"/>
        <w:rPr/>
      </w:pPr>
      <w:r>
        <w:rPr>
          <w:szCs w:val="20"/>
        </w:rPr>
        <w:t>Eligible Content:       G.1.3.1.2    Identify and/or use proportional relationships in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figur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Day 92-93</w:t>
        <w:tab/>
        <w:t>Section 7-2</w:t>
        <w:tab/>
        <w:t>Similar Polygons</w:t>
        <w:tab/>
        <w:tab/>
        <w:t>(pgs 465 – 47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ordinates and algebraic techniques to interpret, represent, and</w:t>
      </w:r>
    </w:p>
    <w:p>
      <w:pPr>
        <w:pStyle w:val="Normal"/>
        <w:rPr/>
      </w:pPr>
      <w:r>
        <w:rPr/>
        <w:t xml:space="preserve">                         </w:t>
      </w:r>
      <w:r>
        <w:rPr/>
        <w:t>verify geometric relationsh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use proportions to identify similar polyg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solve problems using the properties of similar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olyg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B     Use arguments based on transformations to establish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/>
        <w:t>congruence or similarity of  two-dimensional shapes</w:t>
      </w:r>
    </w:p>
    <w:p>
      <w:pPr>
        <w:pStyle w:val="Normal"/>
        <w:rPr/>
      </w:pPr>
      <w:r>
        <w:rPr>
          <w:szCs w:val="20"/>
        </w:rPr>
        <w:t>Assessment Anchor:  G.1.3          Congruence, Similarity, and Proofs</w:t>
      </w:r>
    </w:p>
    <w:p>
      <w:pPr>
        <w:pStyle w:val="Normal"/>
        <w:rPr/>
      </w:pPr>
      <w:r>
        <w:rPr>
          <w:szCs w:val="20"/>
        </w:rPr>
        <w:t>Anchor Descriptor:    G.1.3.1      Use properties of congruence, correspondence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 xml:space="preserve">similarity in problem solving settings involving two –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and three- dimensional figure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3.1.1   Identify and/or use properties of congruence and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polygons or solids.</w:t>
      </w:r>
    </w:p>
    <w:p>
      <w:pPr>
        <w:pStyle w:val="Normal"/>
        <w:rPr/>
      </w:pPr>
      <w:r>
        <w:rPr>
          <w:szCs w:val="20"/>
        </w:rPr>
        <w:t>Eligible Content:       G.1.3.1.2    Identify and/or use proportional relationships in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figur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Day 94-95</w:t>
        <w:tab/>
        <w:t>Section 7-3</w:t>
        <w:tab/>
        <w:t>Similar Triangles</w:t>
        <w:tab/>
        <w:tab/>
        <w:tab/>
        <w:t>(pgs 474 – 48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use the AA Similarity Postulate and the SSS and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AS Similarity Theor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use similar triangles to solv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B     Use arguments based on transformations to establish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/>
        <w:t>congruence or similarity of  two-dimensional shapes</w:t>
      </w:r>
    </w:p>
    <w:p>
      <w:pPr>
        <w:pStyle w:val="Normal"/>
        <w:rPr/>
      </w:pPr>
      <w:r>
        <w:rPr>
          <w:szCs w:val="20"/>
        </w:rPr>
        <w:t>Assessment Anchor:  G.1.3          Congruence, Similarity, and Proofs</w:t>
      </w:r>
    </w:p>
    <w:p>
      <w:pPr>
        <w:pStyle w:val="Normal"/>
        <w:rPr/>
      </w:pPr>
      <w:r>
        <w:rPr>
          <w:szCs w:val="20"/>
        </w:rPr>
        <w:t>Anchor Descriptor:    G.1.3.1      Use properties of congruence, correspondence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 xml:space="preserve">similarity in problem solving settings involving two –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and three- dimensional figure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3.1.1   Identify and/or use properties of congruence and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polygons or solids.</w:t>
      </w:r>
    </w:p>
    <w:p>
      <w:pPr>
        <w:pStyle w:val="Normal"/>
        <w:rPr/>
      </w:pPr>
      <w:r>
        <w:rPr>
          <w:szCs w:val="20"/>
        </w:rPr>
        <w:t>Eligible Content:       G.1.3.1.2    Identify and/or use proportional relationships in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figures.</w:t>
      </w:r>
    </w:p>
    <w:p>
      <w:pPr>
        <w:pStyle w:val="Normal"/>
        <w:rPr>
          <w:szCs w:val="20"/>
        </w:rPr>
      </w:pPr>
      <w:r>
        <w:rPr>
          <w:b/>
        </w:rPr>
        <w:t>Day 96-97</w:t>
        <w:tab/>
        <w:t>Section 7-7</w:t>
        <w:tab/>
        <w:t>Scale Drawings and Models</w:t>
        <w:tab/>
        <w:tab/>
        <w:t>(pgs 512 – 517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interpret scale mode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/>
        <w:t>SWBA to use scale factor to solve probl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B     Use arguments based on transformations to establish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/>
        <w:t>congruence or similarity of  two-dimensional shapes</w:t>
      </w:r>
    </w:p>
    <w:p>
      <w:pPr>
        <w:pStyle w:val="Normal"/>
        <w:rPr/>
      </w:pPr>
      <w:r>
        <w:rPr>
          <w:szCs w:val="20"/>
        </w:rPr>
        <w:t>Assessment Anchor:  G.1.3          Congruence, Similarity, and Proofs</w:t>
      </w:r>
    </w:p>
    <w:p>
      <w:pPr>
        <w:pStyle w:val="Normal"/>
        <w:rPr/>
      </w:pPr>
      <w:r>
        <w:rPr>
          <w:szCs w:val="20"/>
        </w:rPr>
        <w:t>Anchor Descriptor:    G.1.3.1      Use properties of congruence, correspondence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 xml:space="preserve">similarity in problem solving settings involving two –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and three- dimensional figur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ligible Content:       G.1.3.1.1   Identify and/or use properties of congruence and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</w:t>
      </w:r>
      <w:r>
        <w:rPr>
          <w:szCs w:val="20"/>
        </w:rPr>
        <w:t>polygons or solids.</w:t>
      </w:r>
    </w:p>
    <w:p>
      <w:pPr>
        <w:pStyle w:val="Normal"/>
        <w:rPr/>
      </w:pPr>
      <w:r>
        <w:rPr>
          <w:szCs w:val="20"/>
        </w:rPr>
        <w:t>Eligible Content:       G.1.3.1.2    Identify and/or use proportional relationships in simila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figures.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98</w:t>
        <w:tab/>
        <w:tab/>
        <w:t>Review – Section 7-1, 7-2, 7-3, and 7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99</w:t>
        <w:tab/>
        <w:tab/>
        <w:t>Common Assessment – Section 7-1, 7-2, 7-3, and 7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7 ~ RIGHT TRIANG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ay 100-102</w:t>
        <w:tab/>
        <w:t>Section 8-4</w:t>
        <w:tab/>
        <w:t>Trigonometry</w:t>
        <w:tab/>
        <w:tab/>
        <w:tab/>
        <w:tab/>
        <w:t>(pgs 562 – 57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Trigonometric Rat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ncepts of congruence and similarity to relate and compare 2- and 3-</w:t>
      </w:r>
    </w:p>
    <w:p>
      <w:pPr>
        <w:pStyle w:val="Normal"/>
        <w:rPr/>
      </w:pPr>
      <w:r>
        <w:rPr/>
        <w:t xml:space="preserve">                         </w:t>
      </w:r>
      <w:r>
        <w:rPr/>
        <w:t>dimensional figures, including trigonometric rati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trigonometric ratios using right 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trigonometry ratios to find angle measure in right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2.10             Trigonometry</w:t>
      </w:r>
    </w:p>
    <w:p>
      <w:pPr>
        <w:pStyle w:val="Normal"/>
        <w:rPr/>
      </w:pPr>
      <w:r>
        <w:rPr/>
        <w:t>Standard:                    2.10.G.A     Identify, create, and solve practical problems involving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right triangles using the trigonometric ratios and th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Pythagorean Theorem.</w:t>
      </w:r>
    </w:p>
    <w:p>
      <w:pPr>
        <w:pStyle w:val="Normal"/>
        <w:rPr/>
      </w:pPr>
      <w:r>
        <w:rPr>
          <w:szCs w:val="20"/>
        </w:rPr>
        <w:t>Assessment Anchor:   G.2.1          Coordinate geometry and Right Triangl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nchor Descriptor:     G.2.1.1       Solve problems involving right triangles</w:t>
      </w:r>
    </w:p>
    <w:p>
      <w:pPr>
        <w:pStyle w:val="Normal"/>
        <w:rPr/>
      </w:pPr>
      <w:r>
        <w:rPr>
          <w:szCs w:val="20"/>
        </w:rPr>
        <w:t>Eligible Content:         G.2.1.1.2   Use trigonometric ratios to write and /or solv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problems involving right triangles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ay 103-105</w:t>
        <w:tab/>
        <w:t>Section 8-5</w:t>
        <w:tab/>
        <w:t>Angles of Elevation and Depression</w:t>
        <w:tab/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(pgs 561 – 57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Trigonometric Rat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ncepts of congruence and similarity to relate and compare 2- and 3-</w:t>
      </w:r>
    </w:p>
    <w:p>
      <w:pPr>
        <w:pStyle w:val="Normal"/>
        <w:rPr/>
      </w:pPr>
      <w:r>
        <w:rPr/>
        <w:t xml:space="preserve">                         </w:t>
      </w:r>
      <w:r>
        <w:rPr/>
        <w:t>dimensional figures, including trigonometric rati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trigonometric ratios using right 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trigonometry ratios to find angle measure in right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2.10             Trigonometry</w:t>
      </w:r>
    </w:p>
    <w:p>
      <w:pPr>
        <w:pStyle w:val="Normal"/>
        <w:rPr/>
      </w:pPr>
      <w:r>
        <w:rPr/>
        <w:t>Standard:                    2.10.G.A     Identify, create, and solve practical problems involving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right triangles using the trigonometric ratios and th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Pythagorean Theorem.</w:t>
      </w:r>
    </w:p>
    <w:p>
      <w:pPr>
        <w:pStyle w:val="Normal"/>
        <w:rPr/>
      </w:pPr>
      <w:r>
        <w:rPr>
          <w:szCs w:val="20"/>
        </w:rPr>
        <w:t>Assessment Anchor:   G.2.1          Coordinate geometry and Right Triangles</w:t>
      </w:r>
    </w:p>
    <w:p>
      <w:pPr>
        <w:pStyle w:val="Normal"/>
        <w:rPr/>
      </w:pPr>
      <w:r>
        <w:rPr>
          <w:szCs w:val="20"/>
        </w:rPr>
        <w:t>Anchor Descriptor:     G.2.1.1       Solve problems involving right triangles</w:t>
      </w:r>
    </w:p>
    <w:p>
      <w:pPr>
        <w:pStyle w:val="Normal"/>
        <w:rPr/>
      </w:pPr>
      <w:r>
        <w:rPr>
          <w:szCs w:val="20"/>
        </w:rPr>
        <w:t>Eligible Content:         G.2.1.1.2   Use trigonometric ratios to write and /or solv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problems involving right triangles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ay 106-108</w:t>
        <w:tab/>
        <w:t>Section 8-6</w:t>
        <w:tab/>
        <w:t>The Law of Sines and Law of Cosines</w:t>
        <w:tab/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(pgs 574 – 59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Trigonometric Rati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ncepts of congruence and similarity to relate and compare 2- and 3-</w:t>
      </w:r>
    </w:p>
    <w:p>
      <w:pPr>
        <w:pStyle w:val="Normal"/>
        <w:rPr/>
      </w:pPr>
      <w:r>
        <w:rPr/>
        <w:t xml:space="preserve">                         </w:t>
      </w:r>
      <w:r>
        <w:rPr/>
        <w:t>dimensional figures, including trigonometric rati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use the Law of Sines to solve 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use the Laws of Cosines to solve tri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2.10             Trigonometry</w:t>
      </w:r>
    </w:p>
    <w:p>
      <w:pPr>
        <w:pStyle w:val="Normal"/>
        <w:rPr/>
      </w:pPr>
      <w:r>
        <w:rPr/>
        <w:t>Standard:                    2.10.G.A     Identify, create, and solve practical problems involving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right triangles using the trigonometric ratios and th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Pythagorean Theorem.</w:t>
      </w:r>
    </w:p>
    <w:p>
      <w:pPr>
        <w:pStyle w:val="Normal"/>
        <w:rPr/>
      </w:pPr>
      <w:r>
        <w:rPr>
          <w:szCs w:val="20"/>
        </w:rPr>
        <w:t>Assessment Anchor:   G.2.1          Coordinate geometry and Right Triangles</w:t>
      </w:r>
    </w:p>
    <w:p>
      <w:pPr>
        <w:pStyle w:val="Normal"/>
        <w:rPr/>
      </w:pPr>
      <w:r>
        <w:rPr>
          <w:szCs w:val="20"/>
        </w:rPr>
        <w:t>Anchor Descriptor:     G.2.1.1       Solve problems involving right triangles</w:t>
      </w:r>
    </w:p>
    <w:p>
      <w:pPr>
        <w:pStyle w:val="Normal"/>
        <w:rPr/>
      </w:pPr>
      <w:r>
        <w:rPr>
          <w:szCs w:val="20"/>
        </w:rPr>
        <w:t>Eligible Content:         G.2.1.1.2   Use trigonometric ratios to write and /or solv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problems involving right triangles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09                 Review – Section 8-4, 8-5, and 8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110                Common Assessment – Section 8-4, 8-5, and 8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8 ~ Circ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y 111-112</w:t>
        <w:tab/>
        <w:t>Section 10-1</w:t>
        <w:tab/>
        <w:t>Circle and Circumference</w:t>
        <w:tab/>
        <w:tab/>
        <w:t>(pgs 683 – 69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i/>
        </w:rPr>
        <w:t xml:space="preserve">Objectives: </w:t>
      </w:r>
      <w:r>
        <w:rPr/>
        <w:t xml:space="preserve"> SWBA to identify and use parts of a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solve problems involving the circumference of 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G.1.1         Properties of Circles, Spheres, and Cylinder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G.1.1.1      Identify and/or use parts of circles and seg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ssociated with circles,spheres, and cylinder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1   Identify and/or use the radius, diameter, segment and/o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tangent of a circl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13-114</w:t>
        <w:tab/>
        <w:t>Section 10-2</w:t>
        <w:tab/>
        <w:t>Measuring Angles and Arcs</w:t>
        <w:tab/>
        <w:tab/>
        <w:t>(pgs 692 – 7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identify central angles, major arcs, minor arcs and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emi-circles, and find their m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find arc length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G.1.1         Properties of Circles, Spheres, and Cylinder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G.1.1.1      Identify and/or use parts of circles and seg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ssociated with circles,spheres, and cylinder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1   Identify and/or use the radius, diameter, segment and/o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tangent of a circle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2   Identify, determine and/or use the arcs, semicircles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sectors, and/or angles of a circl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15-117</w:t>
        <w:tab/>
        <w:t>Section 10-3</w:t>
        <w:tab/>
        <w:t>Arcs and Chords</w:t>
        <w:tab/>
        <w:tab/>
        <w:tab/>
        <w:t>(pgs 701 – 70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recognize and use relationships between arcs and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ch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recognize and use relationships between arcs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chords, and di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G.1.1         Properties of Circles, Spheres, and Cylinder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G.1.1.1      Identify and/or use parts of circles and seg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ssociated with circles,spheres, and cylinder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2   Identify, determine and/or use the arcs, semicircles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sectors, and/or angles of a circle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3   Use chords, tangents, and secants to find missing arc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measures or missing segment measur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18-119</w:t>
        <w:tab/>
        <w:t>Section 10-4</w:t>
        <w:tab/>
        <w:t>Inscribes Angles</w:t>
        <w:tab/>
        <w:tab/>
        <w:tab/>
        <w:t>(pgs 709 – 71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measures of inscribed 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find measures of angles of inscribed polyg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G.1.1         Properties of Circles, Spheres, and Cylinder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G.1.1.1      Identify and/or use parts of circles and seg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ssociated with circles,spheres, and cylinder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2   Identify, determine and/or use the arcs, semicircles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sectors, and/or angles of a circl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20-121</w:t>
        <w:tab/>
        <w:t>Section 10-5</w:t>
        <w:tab/>
        <w:t xml:space="preserve">Tangents </w:t>
        <w:tab/>
        <w:tab/>
        <w:tab/>
        <w:tab/>
        <w:t>(pgs 718 – 72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use the properties of tang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solve problems involving circumscribed polyg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G.1.1         Properties of Circles, Spheres, and Cylinder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G.1.1.1      Identify and/or use parts of circles and seg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ssociated with circles,spheres, and cylinder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1   Identify and/or use the radius, diameter, segment and/o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tangent of a circle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3   Use chords, tangents, and secants to find missing arc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measures or missing segment measur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y 122-124</w:t>
        <w:tab/>
        <w:t>Section 10-6</w:t>
        <w:tab/>
        <w:t>Secants, Tangents and Angle Measures</w:t>
        <w:tab/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(pgs 727 – 73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the measures of angles formed by line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intersecting on or inside the circl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find the measures of angles formed by lines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intersecting outside the circ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G.1.1         Properties of Circles, Spheres, and Cylinder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G.1.1.1      Identify and/or use parts of circles and seg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ssociated with circles,spheres, and cylinder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1   Identify and/or use the radius, diameter, segment and/o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tangent of a circle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3   Use chords, tangents, and secants to find missing arc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measures or missing segment measur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25</w:t>
        <w:tab/>
        <w:t>Review – Section 10-1, 10-2, 10-3, 10-4, 10-5, and 10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126</w:t>
        <w:tab/>
        <w:t>Common Assessment – Section 10-1, 10-2, 10-3, 10-4, 10-5, and 10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127-129</w:t>
        <w:tab/>
        <w:t>Section 11-3</w:t>
        <w:tab/>
        <w:t>Areas of  Circles and Sectors</w:t>
        <w:tab/>
        <w:t>(pgs 782 – 78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areas of cir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SWBA to find areas of sectors of circ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3             Measurement  and Estimation</w:t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2.3.G.C     Use the properties of geometric figures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measurement formulas to solve for a missing quantit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(e.g. the measure of a specific angle created by parallel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lines and  a transversal.)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2.3.G.E     Describe how a change in the value of one variable i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rea and volume formulas affects the value of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measurement.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G.1.1         Properties of Circles, Spheres, and Cylinders</w:t>
      </w:r>
    </w:p>
    <w:p>
      <w:pPr>
        <w:pStyle w:val="Normal"/>
        <w:rPr/>
      </w:pPr>
      <w:r>
        <w:rPr>
          <w:szCs w:val="20"/>
        </w:rPr>
        <w:t>Assessment Anchor:   G.2.2         Measurement of two-dimensional shapes and figures.</w:t>
      </w:r>
    </w:p>
    <w:p>
      <w:pPr>
        <w:pStyle w:val="Normal"/>
        <w:rPr/>
      </w:pPr>
      <w:r>
        <w:rPr>
          <w:szCs w:val="20"/>
        </w:rPr>
        <w:t xml:space="preserve">Assessment Anchor:   G.2.3         Measurements of three- dimensional shapes and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G.1.1.1      Identify and/or use parts of circles and seg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ssociated with circles, spheres, and cylinders.</w:t>
      </w:r>
    </w:p>
    <w:p>
      <w:pPr>
        <w:pStyle w:val="Normal"/>
        <w:rPr/>
      </w:pPr>
      <w:r>
        <w:rPr>
          <w:szCs w:val="20"/>
        </w:rPr>
        <w:t>Anchor Descriptor:     G.2.2.2       Use and/or develop procedures to determine or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describe measures of perimeter, circumference, and/or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area. (may require conversions within the sam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system) </w:t>
      </w:r>
    </w:p>
    <w:p>
      <w:pPr>
        <w:pStyle w:val="Normal"/>
        <w:rPr/>
      </w:pPr>
      <w:r>
        <w:rPr>
          <w:szCs w:val="20"/>
        </w:rPr>
        <w:t>Anchor Descriptor:       G.2.3.2      Describe how the change in one dimension of a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three- dimensional figure affects other measurements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 xml:space="preserve">of that figure. 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2   Identify, determine and/or use the arcs, semicircles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sectors, and/or angles of a circle</w:t>
      </w:r>
    </w:p>
    <w:p>
      <w:pPr>
        <w:pStyle w:val="Normal"/>
        <w:rPr/>
      </w:pPr>
      <w:r>
        <w:rPr>
          <w:szCs w:val="20"/>
        </w:rPr>
        <w:t>Eligible Content:         G.2.2.2.5     Find the area of a circle</w:t>
      </w:r>
    </w:p>
    <w:p>
      <w:pPr>
        <w:pStyle w:val="Normal"/>
        <w:rPr/>
      </w:pPr>
      <w:r>
        <w:rPr>
          <w:szCs w:val="20"/>
        </w:rPr>
        <w:t>Eligible Content:         G.2.3.2.1     Describe how a change in the linear dimension of a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figure affects its surface area or volume. (e.g., How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 xml:space="preserve">does changing the length of the edge of a cube affect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the volume of a cube?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Day 130-132</w:t>
        <w:tab/>
        <w:t>Section 11-4</w:t>
        <w:tab/>
        <w:t>Areas of  Regular Polygons and Composite Figures</w:t>
      </w:r>
    </w:p>
    <w:p>
      <w:pPr>
        <w:pStyle w:val="Normal"/>
        <w:ind w:left="6480" w:hanging="0"/>
        <w:rPr>
          <w:b/>
          <w:b/>
        </w:rPr>
      </w:pPr>
      <w:r>
        <w:rPr>
          <w:b/>
        </w:rPr>
        <w:t>(pgs 782 – 788)</w:t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areas of regular polyg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SWBA to find areas of composite fig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 2.3            Measurement  and Estimation</w:t>
      </w:r>
    </w:p>
    <w:p>
      <w:pPr>
        <w:pStyle w:val="Normal"/>
        <w:rPr/>
      </w:pPr>
      <w:r>
        <w:rPr/>
        <w:t>Standard Area:             2.9            Geometry</w:t>
      </w:r>
    </w:p>
    <w:p>
      <w:pPr>
        <w:pStyle w:val="Normal"/>
        <w:rPr/>
      </w:pPr>
      <w:r>
        <w:rPr/>
        <w:t>Standard Area:             2.11          Concepts of Calculus</w:t>
      </w:r>
    </w:p>
    <w:p>
      <w:pPr>
        <w:pStyle w:val="Normal"/>
        <w:rPr/>
      </w:pPr>
      <w:r>
        <w:rPr/>
        <w:t>Standard:                     2.9.G.A 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/>
        <w:t>Standard:                      2.11.G.A   Find the measure of the sides of a polygon with a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given perimeter that will maximize the area of  th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polygon.</w:t>
      </w:r>
    </w:p>
    <w:p>
      <w:pPr>
        <w:pStyle w:val="Normal"/>
        <w:rPr/>
      </w:pPr>
      <w:r>
        <w:rPr/>
        <w:t>Standard:                      2.11.G.C   Use sums of areas of standard shapes to establish the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areas of complex shapes.     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  2.3.G.E     Describe how a change in the value of one variable i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area and volume formulas affects the value of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measurement.</w:t>
      </w:r>
    </w:p>
    <w:p>
      <w:pPr>
        <w:pStyle w:val="Normal"/>
        <w:rPr/>
      </w:pPr>
      <w:r>
        <w:rPr>
          <w:szCs w:val="20"/>
        </w:rPr>
        <w:t>Assessment Anchor:    G.1.2         Properties of Polygons and Polyhedra</w:t>
      </w:r>
    </w:p>
    <w:p>
      <w:pPr>
        <w:pStyle w:val="Normal"/>
        <w:rPr/>
      </w:pPr>
      <w:r>
        <w:rPr>
          <w:szCs w:val="20"/>
        </w:rPr>
        <w:t>Assessment Anchor:   G.2.2          Measurement of two-dimensional shapes and figures.</w:t>
      </w:r>
    </w:p>
    <w:p>
      <w:pPr>
        <w:pStyle w:val="Normal"/>
        <w:rPr/>
      </w:pPr>
      <w:r>
        <w:rPr>
          <w:szCs w:val="20"/>
        </w:rPr>
        <w:t xml:space="preserve">Assessment Anchor:    G.2.3          Measurements of three- dimensional shapes and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s</w:t>
      </w:r>
    </w:p>
    <w:p>
      <w:pPr>
        <w:pStyle w:val="Normal"/>
        <w:rPr/>
      </w:pPr>
      <w:r>
        <w:rPr>
          <w:szCs w:val="20"/>
        </w:rPr>
        <w:t>Anchor Descriptor:     G.1.2.1       Recognize and/or apply properties of angles, polygons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/>
      </w:pPr>
      <w:r>
        <w:rPr>
          <w:szCs w:val="20"/>
        </w:rPr>
        <w:t>Anchor Descriptor:     G.2.2.2       Use and/or develop procedures to determine or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describe measures of perimeter, circumference, and/or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area. (may require conversions within the sam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system) 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  G.2.3.2        Describe how the change in one dimension of 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three- dimensional figure affects other measure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 xml:space="preserve">of that figure. </w:t>
      </w:r>
    </w:p>
    <w:p>
      <w:pPr>
        <w:pStyle w:val="Normal"/>
        <w:rPr/>
      </w:pPr>
      <w:r>
        <w:rPr>
          <w:szCs w:val="20"/>
        </w:rPr>
        <w:t>Eligible Content:         G.1.2.1.4   Identify and/or use properties of regular polygons.</w:t>
      </w:r>
    </w:p>
    <w:p>
      <w:pPr>
        <w:pStyle w:val="Normal"/>
        <w:rPr/>
      </w:pPr>
      <w:r>
        <w:rPr>
          <w:szCs w:val="20"/>
        </w:rPr>
        <w:t>Eligible Content:         G.2.2.2.1   Estimate area, perimeter, or circumference of a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irregular figure.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system)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Eligible Content:         G.2.2.2.3    Find the side lengths of a polygon with a given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perimeter to maximize the area of a polygon.</w:t>
      </w:r>
    </w:p>
    <w:p>
      <w:pPr>
        <w:pStyle w:val="Normal"/>
        <w:rPr/>
      </w:pPr>
      <w:r>
        <w:rPr>
          <w:szCs w:val="20"/>
        </w:rPr>
        <w:t>Eligible Content:         G.2.2.2.4      Develop and/or use strategies to estimate the area of a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compound/composite figure.</w:t>
      </w:r>
    </w:p>
    <w:p>
      <w:pPr>
        <w:pStyle w:val="Normal"/>
        <w:rPr/>
      </w:pPr>
      <w:r>
        <w:rPr>
          <w:szCs w:val="20"/>
        </w:rPr>
        <w:t>Eligible Content:          G.2.3.2.1      Describe how a change in the linear dimension of 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figure affects its surface area or volume. (e.g., How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 xml:space="preserve">does changing the length of the edge of a cube affect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the volume of a cube?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33-135</w:t>
        <w:tab/>
        <w:t>Section 13-3</w:t>
        <w:tab/>
        <w:t>Geometric Probability</w:t>
        <w:tab/>
        <w:tab/>
        <w:t>(pgs 915 – 92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Geometric Probabi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Apply geometric properties of length or area to represent and calculate</w:t>
      </w:r>
    </w:p>
    <w:p>
      <w:pPr>
        <w:pStyle w:val="Normal"/>
        <w:rPr/>
      </w:pPr>
      <w:r>
        <w:rPr/>
        <w:t xml:space="preserve">                         </w:t>
      </w:r>
      <w:r>
        <w:rPr/>
        <w:t>probabilities.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 xml:space="preserve">Objectives: </w:t>
      </w:r>
      <w:r>
        <w:rPr/>
        <w:t xml:space="preserve"> SWBA to find probabilities by using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find probabilities by using ar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7             Probability and Predictions</w:t>
      </w:r>
    </w:p>
    <w:p>
      <w:pPr>
        <w:pStyle w:val="Normal"/>
        <w:rPr/>
      </w:pPr>
      <w:r>
        <w:rPr/>
        <w:t>Standard:                     2.7.G.A     Use geometric figures and concepts of area to calculate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</w:t>
      </w:r>
      <w:r>
        <w:rPr/>
        <w:t>probability</w:t>
      </w:r>
      <w:r>
        <w:rPr>
          <w:szCs w:val="20"/>
        </w:rPr>
        <w:t xml:space="preserve"> </w:t>
      </w:r>
    </w:p>
    <w:p>
      <w:pPr>
        <w:pStyle w:val="Normal"/>
        <w:rPr/>
      </w:pPr>
      <w:r>
        <w:rPr>
          <w:szCs w:val="20"/>
        </w:rPr>
        <w:t>Assessment Anchor:   G.2.2          Measurement of two-dimensional shapes and figures.</w:t>
      </w:r>
    </w:p>
    <w:p>
      <w:pPr>
        <w:pStyle w:val="Normal"/>
        <w:rPr/>
      </w:pPr>
      <w:r>
        <w:rPr>
          <w:szCs w:val="20"/>
        </w:rPr>
        <w:t>Anchor Descriptor:     G.2.2.4       Apply probability to practical situation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2.2.4.1    Use area models to find probabiliti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ay 136</w:t>
        <w:tab/>
        <w:t>Review – Section 11-3, 11-4, and 13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y 137</w:t>
        <w:tab/>
        <w:t>Common Assessment – Section 11-3, 11-4, and 13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9 ~ THREE-DIMENSIONAL FIGUR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Day 138-145</w:t>
        <w:tab/>
        <w:t>Section 1-7</w:t>
        <w:tab/>
        <w:t>Three Dimensional Figures</w:t>
        <w:tab/>
        <w:tab/>
        <w:t>(pgs 67 – 7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</w:t>
      </w:r>
      <w:r>
        <w:rPr>
          <w:i/>
        </w:rPr>
        <w:t xml:space="preserve">Objectives: </w:t>
      </w:r>
      <w:r>
        <w:rPr/>
        <w:t xml:space="preserve"> SWBA to identify and name three dimensional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find surface area  and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G.1.2         Properties of Polygons and Polyhedra</w:t>
      </w:r>
    </w:p>
    <w:p>
      <w:pPr>
        <w:pStyle w:val="Normal"/>
        <w:rPr/>
      </w:pPr>
      <w:r>
        <w:rPr>
          <w:szCs w:val="20"/>
        </w:rPr>
        <w:t>Anchor Descriptor:    G.1.2.1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G.1.2.1.5  Identify and/or use properties of pyramids and prism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Section 12-2</w:t>
        <w:tab/>
        <w:t>Surface Areas of Prisms and Cylinders</w:t>
        <w:tab/>
      </w:r>
    </w:p>
    <w:p>
      <w:pPr>
        <w:pStyle w:val="Normal"/>
        <w:ind w:left="5760" w:firstLine="720"/>
        <w:rPr>
          <w:b/>
          <w:b/>
        </w:rPr>
      </w:pPr>
      <w:r>
        <w:rPr>
          <w:b/>
        </w:rPr>
        <w:t>(pgs 830 – 83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ordinates and algebraic techniques to interpret, represent, and</w:t>
      </w:r>
    </w:p>
    <w:p>
      <w:pPr>
        <w:pStyle w:val="Normal"/>
        <w:rPr/>
      </w:pPr>
      <w:r>
        <w:rPr/>
        <w:t xml:space="preserve">                         </w:t>
      </w:r>
      <w:r>
        <w:rPr/>
        <w:t>verify geometric relationsh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lateral areas and surface areas of pris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SWBA to find lateral areas and surface areas of cylind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ndard Area:              2.3             Measurement  and Estimation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  2.3.G.C     Use the properties of geometric figures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measurement formulas to solve for a missing quantit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(e.g. the measure of a specific angle created b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parallel lines and  a transversal.)</w:t>
      </w:r>
    </w:p>
    <w:p>
      <w:pPr>
        <w:pStyle w:val="Normal"/>
        <w:rPr/>
      </w:pPr>
      <w:r>
        <w:rPr>
          <w:szCs w:val="20"/>
        </w:rPr>
        <w:t>Assessment Anchor:     G.2.2         Measurement of two-dimensional shapes and figures.</w:t>
      </w:r>
    </w:p>
    <w:p>
      <w:pPr>
        <w:pStyle w:val="Normal"/>
        <w:rPr/>
      </w:pPr>
      <w:r>
        <w:rPr>
          <w:szCs w:val="20"/>
        </w:rPr>
        <w:t xml:space="preserve">Assessment Anchor:     G.2.3         Measurements of three- dimensional shapes and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s.</w:t>
      </w:r>
    </w:p>
    <w:p>
      <w:pPr>
        <w:pStyle w:val="Normal"/>
        <w:rPr/>
      </w:pPr>
      <w:r>
        <w:rPr>
          <w:szCs w:val="20"/>
        </w:rPr>
        <w:t>Anchor Descriptor:     G.2.2.2         Use and/or develop procedures to determine or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 xml:space="preserve">describe measures of perimeter, circumference, and/or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area. (may require conversions within the sam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 xml:space="preserve">system) </w:t>
      </w:r>
    </w:p>
    <w:p>
      <w:pPr>
        <w:pStyle w:val="Normal"/>
        <w:rPr/>
      </w:pPr>
      <w:r>
        <w:rPr>
          <w:szCs w:val="20"/>
        </w:rPr>
        <w:t xml:space="preserve">Anchor Descriptor:       G.2.3.1      Use and/or develop procedures to determine or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describe measures of surface area and/or volum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(may require conversions within the same system)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2.2.2.2     Find the measurement of a missing length given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perimeter, circumference, or area.</w:t>
      </w:r>
    </w:p>
    <w:p>
      <w:pPr>
        <w:pStyle w:val="Normal"/>
        <w:rPr/>
      </w:pPr>
      <w:r>
        <w:rPr>
          <w:szCs w:val="20"/>
        </w:rPr>
        <w:t>Eligible Content:          G.2.3.1.1     Calculate the surface area of prisms, cylinders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cones, pyramids and/ or spheres.</w:t>
      </w:r>
    </w:p>
    <w:p>
      <w:pPr>
        <w:pStyle w:val="Normal"/>
        <w:rPr/>
      </w:pPr>
      <w:r>
        <w:rPr>
          <w:szCs w:val="20"/>
        </w:rPr>
        <w:t>Eligible Content:          G.2.3.1.3     Find the measurement of a missing length given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surface area or volu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ction 12-3</w:t>
        <w:tab/>
        <w:t>Surface Areas of Pyramids and Cones</w:t>
        <w:tab/>
        <w:t>(pgs 838 – 84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ordinates and algebraic techniques to interpret, represent, and</w:t>
      </w:r>
    </w:p>
    <w:p>
      <w:pPr>
        <w:pStyle w:val="Normal"/>
        <w:rPr/>
      </w:pPr>
      <w:r>
        <w:rPr/>
        <w:t xml:space="preserve">                         </w:t>
      </w:r>
      <w:r>
        <w:rPr/>
        <w:t>verify geometric relationsh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 xml:space="preserve">Objectives: </w:t>
      </w:r>
      <w:r>
        <w:rPr/>
        <w:t xml:space="preserve"> SWBA to find lateral areas and surface areas of pyrami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SWBA to find lateral areas and surface areas of c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3            Measurement  and Estimation</w:t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2.3.G.C       Use the properties of geometric figures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measurement formulas to solve for a missing quantit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(e.g. the measure of a specific angle created by parallel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lines and  a transversal.)</w:t>
      </w:r>
    </w:p>
    <w:p>
      <w:pPr>
        <w:pStyle w:val="Normal"/>
        <w:rPr/>
      </w:pPr>
      <w:r>
        <w:rPr/>
        <w:t>Standard:                     2.9.G.A 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ssessment Anchor:   G.1.2         Properties of Polygons and Polyhedra</w:t>
      </w:r>
    </w:p>
    <w:p>
      <w:pPr>
        <w:pStyle w:val="Normal"/>
        <w:rPr/>
      </w:pPr>
      <w:r>
        <w:rPr>
          <w:szCs w:val="20"/>
        </w:rPr>
        <w:t xml:space="preserve">Assessment Anchor:   G.2.3         Measurements of three- dimensional shapes and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figures.</w:t>
      </w:r>
    </w:p>
    <w:p>
      <w:pPr>
        <w:pStyle w:val="Normal"/>
        <w:rPr/>
      </w:pPr>
      <w:r>
        <w:rPr>
          <w:szCs w:val="20"/>
        </w:rPr>
        <w:t>Anchor Descriptor:    G.1.2.1       Recognize and/or apply properties of angles, polygon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nd polyhedra.</w:t>
      </w:r>
    </w:p>
    <w:p>
      <w:pPr>
        <w:pStyle w:val="Normal"/>
        <w:rPr/>
      </w:pPr>
      <w:r>
        <w:rPr>
          <w:szCs w:val="20"/>
        </w:rPr>
        <w:t xml:space="preserve">Anchor Descriptor:    G.2.3.1       Use and/or develop procedures to determine or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describe measures of surface area and/or volum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</w:t>
      </w:r>
      <w:r>
        <w:rPr>
          <w:szCs w:val="20"/>
        </w:rPr>
        <w:t>(may require conversions within the same system)</w:t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>Eligible Content:        G.1.2.1.5   Identify and/or use properties of pyramids and prisms.</w:t>
      </w:r>
    </w:p>
    <w:p>
      <w:pPr>
        <w:pStyle w:val="Normal"/>
        <w:rPr/>
      </w:pPr>
      <w:r>
        <w:rPr>
          <w:szCs w:val="20"/>
        </w:rPr>
        <w:t>Eligible Content:        G.2.3.1.1   Calculate the surface area of prisms, cylinders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cones, pyramids and/ or spheres.</w:t>
      </w:r>
    </w:p>
    <w:p>
      <w:pPr>
        <w:pStyle w:val="Normal"/>
        <w:rPr/>
      </w:pPr>
      <w:r>
        <w:rPr>
          <w:szCs w:val="20"/>
        </w:rPr>
        <w:t>Eligible Content:          G.2.3.1.3     Find the measurement of a missing length given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surface area or volum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ction 12-4</w:t>
        <w:tab/>
        <w:t>Volumes of Prisms and Cylinders</w:t>
        <w:tab/>
        <w:tab/>
        <w:t>(pgs 847 – 85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ordinates and algebraic techniques to interpret, represent, and</w:t>
      </w:r>
    </w:p>
    <w:p>
      <w:pPr>
        <w:pStyle w:val="Normal"/>
        <w:rPr/>
      </w:pPr>
      <w:r>
        <w:rPr/>
        <w:t xml:space="preserve">                         </w:t>
      </w:r>
      <w:r>
        <w:rPr/>
        <w:t>verify geometric relationsh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volumes of pris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SWBA to find volumes of cylind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   2.3            Measurement  and Estimation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   2.3.G.C    Use the properties of geometric figures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measurement formulas to solve for a missing quantit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(e.g. the measure of a specific angle created by parallel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lines and  a transversal.)</w:t>
      </w:r>
    </w:p>
    <w:p>
      <w:pPr>
        <w:pStyle w:val="Normal"/>
        <w:rPr/>
      </w:pPr>
      <w:r>
        <w:rPr>
          <w:szCs w:val="20"/>
        </w:rPr>
        <w:t xml:space="preserve">Assessment Anchor:      G.2.3        Measurements of three- dimensional shapes and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s.</w:t>
      </w:r>
    </w:p>
    <w:p>
      <w:pPr>
        <w:pStyle w:val="Normal"/>
        <w:rPr/>
      </w:pPr>
      <w:r>
        <w:rPr>
          <w:szCs w:val="20"/>
        </w:rPr>
        <w:t xml:space="preserve">Anchor Descriptor:       G.2.3.1      Use and/or develop procedures to determine or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describe measures of surface area and/or volum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(may require conversions within the same system)</w:t>
      </w:r>
    </w:p>
    <w:p>
      <w:pPr>
        <w:pStyle w:val="Normal"/>
        <w:rPr/>
      </w:pPr>
      <w:r>
        <w:rPr>
          <w:szCs w:val="20"/>
        </w:rPr>
        <w:t>Eligible Content:          G.2.3.1.2    Calculate the volume of prisms, cylinders, cones,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pyramids and/or spheres. (formulas are provided o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the reference sheet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lines and  a transversal.)</w:t>
      </w:r>
    </w:p>
    <w:p>
      <w:pPr>
        <w:pStyle w:val="Normal"/>
        <w:rPr/>
      </w:pPr>
      <w:r>
        <w:rPr>
          <w:szCs w:val="20"/>
        </w:rPr>
        <w:t>Eligible Content:          G.2.3.1.3     Find the measurement of a missing length given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surface area or volum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ction 12-5</w:t>
        <w:tab/>
        <w:t>Volumes Pyramids and Cones</w:t>
        <w:tab/>
        <w:tab/>
        <w:t>(pgs 857 – 86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ordinates and algebraic techniques to interpret, represent, and</w:t>
      </w:r>
    </w:p>
    <w:p>
      <w:pPr>
        <w:pStyle w:val="Normal"/>
        <w:rPr/>
      </w:pPr>
      <w:r>
        <w:rPr/>
        <w:t xml:space="preserve">                         </w:t>
      </w:r>
      <w:r>
        <w:rPr/>
        <w:t>verify geometric relationsh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volumes of pyrami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SWBA to find volumes of c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   2.3            Measurement  and Estimation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   2.3.G.C    Use the properties of geometric figures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measurement formulas to solve for a missing quantit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(e.g. the measure of a specific angle created by parallel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lines and  a transversal.)</w:t>
      </w:r>
    </w:p>
    <w:p>
      <w:pPr>
        <w:pStyle w:val="Normal"/>
        <w:rPr/>
      </w:pPr>
      <w:r>
        <w:rPr>
          <w:szCs w:val="20"/>
        </w:rPr>
        <w:t xml:space="preserve">Assessment Anchor:      G.2.3        Measurements of three- dimensional shapes and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s.</w:t>
      </w:r>
    </w:p>
    <w:p>
      <w:pPr>
        <w:pStyle w:val="Normal"/>
        <w:rPr/>
      </w:pPr>
      <w:r>
        <w:rPr>
          <w:szCs w:val="20"/>
        </w:rPr>
        <w:t xml:space="preserve">Anchor Descriptor:       G.2.3.1      Use and/or develop procedures to determine or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describe measures of surface area and/or volume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(may require conversions within the same system)</w:t>
      </w:r>
    </w:p>
    <w:p>
      <w:pPr>
        <w:pStyle w:val="Normal"/>
        <w:rPr/>
      </w:pPr>
      <w:r>
        <w:rPr>
          <w:szCs w:val="20"/>
        </w:rPr>
        <w:t>Eligible Content:          G.2.3.1.2    Calculate the volume of prisms, cylinders, cones,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pyramids and/or spheres. (formulas are provided o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the reference sheet)</w:t>
      </w:r>
    </w:p>
    <w:p>
      <w:pPr>
        <w:pStyle w:val="Normal"/>
        <w:rPr/>
      </w:pPr>
      <w:r>
        <w:rPr>
          <w:szCs w:val="20"/>
        </w:rPr>
        <w:t>Eligible Content:          G.2.3.1.3     Find the measurement of a missing length given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surface area or volume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ction 12-6</w:t>
        <w:tab/>
        <w:t>Surface Areas and Volumes of Spheres</w:t>
        <w:tab/>
        <w:t>(pgs 864 – 87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Use coordinates and algebraic techniques to interpret, represent, and</w:t>
      </w:r>
    </w:p>
    <w:p>
      <w:pPr>
        <w:pStyle w:val="Normal"/>
        <w:rPr/>
      </w:pPr>
      <w:r>
        <w:rPr/>
        <w:t xml:space="preserve">                         </w:t>
      </w:r>
      <w:r>
        <w:rPr/>
        <w:t>verify geometric relationshi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find surface areas of sphe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SWBA to find volumes of sphe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  2.3             Measurement  and Estimation</w:t>
      </w:r>
    </w:p>
    <w:p>
      <w:pPr>
        <w:pStyle w:val="Normal"/>
        <w:rPr/>
      </w:pPr>
      <w:r>
        <w:rPr/>
        <w:t>Standard Area:              2.9            Geometry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  2.3.G.C     Use the properties of geometric figures and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measurement formulas to solve for a missing quantit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(e.g. the measure of a specific angle created by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parallel lines and  a transversal.)</w:t>
      </w:r>
    </w:p>
    <w:p>
      <w:pPr>
        <w:pStyle w:val="Normal"/>
        <w:rPr/>
      </w:pPr>
      <w:r>
        <w:rPr/>
        <w:t>Standard:                       2.9.G.A 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   G.1.1        Properties of Circles, Spheres, and Cylinders</w:t>
      </w:r>
    </w:p>
    <w:p>
      <w:pPr>
        <w:pStyle w:val="Normal"/>
        <w:rPr/>
      </w:pPr>
      <w:r>
        <w:rPr>
          <w:szCs w:val="20"/>
        </w:rPr>
        <w:t>Assessment Anchor:      G.2.2        Measurement of two-dimensional shapes and figures.</w:t>
      </w:r>
    </w:p>
    <w:p>
      <w:pPr>
        <w:pStyle w:val="Normal"/>
        <w:rPr/>
      </w:pPr>
      <w:r>
        <w:rPr>
          <w:szCs w:val="20"/>
        </w:rPr>
        <w:t xml:space="preserve">Assessment Anchor:      G.2.3        Measurements of three- dimensional shapes and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s.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G.1.1.1      Identify and/or use parts of circles and seg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ssociated with circles, spheres, and cylinders.</w:t>
      </w:r>
    </w:p>
    <w:p>
      <w:pPr>
        <w:pStyle w:val="Normal"/>
        <w:rPr/>
      </w:pPr>
      <w:r>
        <w:rPr>
          <w:szCs w:val="20"/>
        </w:rPr>
        <w:t>Anchor Descriptor:     G.2.2.2       Use and/or develop procedures to determine or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describe measures of perimeter, circumference, and/or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area. (may require conversions within the sam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 xml:space="preserve">system) </w:t>
      </w:r>
    </w:p>
    <w:p>
      <w:pPr>
        <w:pStyle w:val="Normal"/>
        <w:rPr/>
      </w:pPr>
      <w:r>
        <w:rPr>
          <w:szCs w:val="20"/>
        </w:rPr>
        <w:t xml:space="preserve">Anchor Descriptor:       G.2.3.1      Use and/or develop procedures to determine or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describe measures of surface area and/or volum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(may require conversions within the same system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4     Identify and/or use properties of a sphere or cylinder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2.2.2.2     Find the measurement of a missing length given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perimeter, circumference, or area.</w:t>
      </w:r>
    </w:p>
    <w:p>
      <w:pPr>
        <w:pStyle w:val="Normal"/>
        <w:rPr/>
      </w:pPr>
      <w:r>
        <w:rPr>
          <w:szCs w:val="20"/>
        </w:rPr>
        <w:t>Eligible Content:          G.2.3.1.1     Calculate the surface area of prisms, cylinders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cones, pyramids and/ or spheres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ction 12-7</w:t>
        <w:tab/>
        <w:t>Spherical Geometry</w:t>
        <w:tab/>
        <w:tab/>
        <w:tab/>
        <w:tab/>
        <w:t>(pgs 873 – 87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Geometric Represent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describe sets of points on a 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compare and contrast Euclidean and spherical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geometries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9            Geometry</w:t>
      </w:r>
    </w:p>
    <w:p>
      <w:pPr>
        <w:pStyle w:val="Normal"/>
        <w:rPr/>
      </w:pPr>
      <w:r>
        <w:rPr/>
        <w:t>Standard:                     2.9.G.A    Identify and use properties and relations of geometric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gures; create justifications for arguments related to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geometric relations.</w:t>
      </w:r>
    </w:p>
    <w:p>
      <w:pPr>
        <w:pStyle w:val="Normal"/>
        <w:rPr/>
      </w:pPr>
      <w:r>
        <w:rPr>
          <w:szCs w:val="20"/>
        </w:rPr>
        <w:t>Assessment Anchor:   G.1.1         Properties of Circles, Spheres, and Cylinders</w:t>
      </w:r>
    </w:p>
    <w:p>
      <w:pPr>
        <w:pStyle w:val="Normal"/>
        <w:rPr>
          <w:szCs w:val="20"/>
        </w:rPr>
      </w:pPr>
      <w:r>
        <w:rPr>
          <w:szCs w:val="20"/>
        </w:rPr>
        <w:t>Anchor Descriptor:     G.1.1.1      Identify and/or use parts of circles and seg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ssociated with circles, spheres, and cylinders.</w:t>
      </w:r>
    </w:p>
    <w:p>
      <w:pPr>
        <w:pStyle w:val="Normal"/>
        <w:rPr>
          <w:szCs w:val="20"/>
        </w:rPr>
      </w:pPr>
      <w:r>
        <w:rPr>
          <w:szCs w:val="20"/>
        </w:rPr>
        <w:t>Eligible Content:         G.1.1.1.4    Identify and/or use properties of a sphere or cylinder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Day 146</w:t>
        <w:tab/>
        <w:t>Review – Section 1-7 and Chapter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y 147</w:t>
        <w:tab/>
        <w:t>Common Assessment – Section 1-7 and Chapter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10 ~ TRANSFORM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Day 148</w:t>
        <w:tab/>
        <w:tab/>
        <w:t>Section 4-7</w:t>
        <w:tab/>
        <w:t>Congruence Transformations</w:t>
        <w:tab/>
        <w:t>(pgs 294-3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149</w:t>
        <w:tab/>
        <w:tab/>
        <w:t>Section 7-6</w:t>
        <w:tab/>
        <w:t>Similarity Transformations</w:t>
        <w:tab/>
        <w:tab/>
        <w:t>(pgs 505–5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s: Geometric Relations: Congruence and Similar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 xml:space="preserve">Objectives: </w:t>
      </w:r>
      <w:r>
        <w:rPr/>
        <w:t xml:space="preserve"> SWBA to identify similarity 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WBA to use verify similarity after a similarity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ransform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ndard Area:            2.3             Measurement  and Estimation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2.3.G.E      Describe how a change in the value of one variable i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rea and volume formula affects the value of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measurement.</w:t>
      </w:r>
    </w:p>
    <w:p>
      <w:pPr>
        <w:pStyle w:val="Normal"/>
        <w:rPr/>
      </w:pPr>
      <w:r>
        <w:rPr>
          <w:szCs w:val="20"/>
        </w:rPr>
        <w:t>Assessment Anchor:   G.2.2         Measurement of two-dimensional shapes and figures.</w:t>
      </w:r>
    </w:p>
    <w:p>
      <w:pPr>
        <w:pStyle w:val="Normal"/>
        <w:rPr/>
      </w:pPr>
      <w:r>
        <w:rPr>
          <w:szCs w:val="20"/>
        </w:rPr>
        <w:t xml:space="preserve">Assessment Anchor:    G.2.3        Measurements of three- dimensional shapes and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figures</w:t>
      </w:r>
    </w:p>
    <w:p>
      <w:pPr>
        <w:pStyle w:val="Normal"/>
        <w:rPr/>
      </w:pPr>
      <w:r>
        <w:rPr>
          <w:szCs w:val="20"/>
        </w:rPr>
        <w:t>Anchor Descriptor:     G.2.2.3       Describe how a change in one dimension of a 2-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dimensional figure affect other measurement of that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figure.</w:t>
      </w:r>
    </w:p>
    <w:p>
      <w:pPr>
        <w:pStyle w:val="Normal"/>
        <w:rPr/>
      </w:pPr>
      <w:r>
        <w:rPr>
          <w:szCs w:val="20"/>
        </w:rPr>
        <w:t>Anchor Descriptor:       G.2.3.2     Describe how the change in one dimension of a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three- dimensional figure affects other measurements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of that figure. </w:t>
      </w:r>
    </w:p>
    <w:p>
      <w:pPr>
        <w:pStyle w:val="Normal"/>
        <w:rPr/>
      </w:pPr>
      <w:r>
        <w:rPr>
          <w:szCs w:val="20"/>
        </w:rPr>
        <w:t xml:space="preserve">Eligible Content:         G.2.2.3.1    Describe how a change in the linear dimension of a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figure affects its perimeter, circumference, and area</w:t>
      </w:r>
    </w:p>
    <w:p>
      <w:pPr>
        <w:pStyle w:val="Normal"/>
        <w:rPr/>
      </w:pPr>
      <w:r>
        <w:rPr>
          <w:szCs w:val="20"/>
        </w:rPr>
        <w:t>Eligible Content:          G.2.3.2.1    Describe how a change in the linear dimension of a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 affects its surface area or volume. (e.g., How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 xml:space="preserve">does changing the length of the edge of a cube affect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the volume of a cube?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ay 150-151    Section 11-5   Areas of Similar Figures                  (pgs 802 – 80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cept: 2- and 3-dimensional fig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tencies: Define, describe, and analyze 2- and 3-dimensional figures, their</w:t>
      </w:r>
    </w:p>
    <w:p>
      <w:pPr>
        <w:pStyle w:val="Normal"/>
        <w:rPr/>
      </w:pPr>
      <w:r>
        <w:rPr/>
        <w:t xml:space="preserve">                         </w:t>
      </w:r>
      <w:r>
        <w:rPr/>
        <w:t>properties and relationships, including how a change in one measurement</w:t>
      </w:r>
    </w:p>
    <w:p>
      <w:pPr>
        <w:pStyle w:val="Normal"/>
        <w:rPr/>
      </w:pPr>
      <w:r>
        <w:rPr/>
        <w:t xml:space="preserve">                         </w:t>
      </w:r>
      <w:r>
        <w:rPr/>
        <w:t>will affect other measurements of that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>
          <w:i/>
        </w:rPr>
        <w:t xml:space="preserve">Objectives: </w:t>
      </w:r>
      <w:r>
        <w:rPr/>
        <w:t xml:space="preserve"> SWBA to find areas of similar figures by using scale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f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SWBA to find scale factors or missing measures given the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/>
        <w:t>areas of similar figures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 Area:            2.3             Measurement  and Estimation</w:t>
      </w:r>
    </w:p>
    <w:p>
      <w:pPr>
        <w:pStyle w:val="Normal"/>
        <w:rPr>
          <w:szCs w:val="20"/>
        </w:rPr>
      </w:pPr>
      <w:r>
        <w:rPr>
          <w:szCs w:val="20"/>
        </w:rPr>
        <w:t>Standard:                     2.3.G.E      Describe how a change in the value of one variable i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area and volume formula affects the value of th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</w:t>
      </w:r>
      <w:r>
        <w:rPr>
          <w:szCs w:val="20"/>
        </w:rPr>
        <w:t>measurement.</w:t>
      </w:r>
    </w:p>
    <w:p>
      <w:pPr>
        <w:pStyle w:val="Normal"/>
        <w:rPr/>
      </w:pPr>
      <w:r>
        <w:rPr>
          <w:szCs w:val="20"/>
        </w:rPr>
        <w:t>Assessment Anchor:     G.2.2        Measurement of two-dimensional shapes and figures.</w:t>
      </w:r>
    </w:p>
    <w:p>
      <w:pPr>
        <w:pStyle w:val="Normal"/>
        <w:rPr/>
      </w:pPr>
      <w:r>
        <w:rPr>
          <w:szCs w:val="20"/>
        </w:rPr>
        <w:t xml:space="preserve">Assessment Anchor:     G.2.3        Measurements of three- dimensional shapes and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s</w:t>
      </w:r>
    </w:p>
    <w:p>
      <w:pPr>
        <w:pStyle w:val="Normal"/>
        <w:rPr/>
      </w:pPr>
      <w:r>
        <w:rPr>
          <w:szCs w:val="20"/>
        </w:rPr>
        <w:t>Anchor Descriptor:     G.2.2.3       Describe how a change in one dimension of a 2-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 xml:space="preserve">dimensional figure affect other measurement of that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</w:t>
      </w:r>
      <w:r>
        <w:rPr>
          <w:szCs w:val="20"/>
        </w:rPr>
        <w:t>figure.</w:t>
      </w:r>
    </w:p>
    <w:p>
      <w:pPr>
        <w:pStyle w:val="Normal"/>
        <w:rPr/>
      </w:pPr>
      <w:r>
        <w:rPr>
          <w:szCs w:val="20"/>
        </w:rPr>
        <w:t>Anchor Descriptor:       G.2.3.2      Describe how the change in one dimension of a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three- dimensional figure affects other measurements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 xml:space="preserve">of that figure. </w:t>
      </w:r>
    </w:p>
    <w:p>
      <w:pPr>
        <w:pStyle w:val="Normal"/>
        <w:rPr/>
      </w:pPr>
      <w:r>
        <w:rPr>
          <w:szCs w:val="20"/>
        </w:rPr>
        <w:t xml:space="preserve">Eligible Content:         G.2.2.3.1     Describe how a change in the linear dimension of a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</w:t>
      </w:r>
      <w:r>
        <w:rPr>
          <w:szCs w:val="20"/>
        </w:rPr>
        <w:t>figure affects its perimeter, circumference, and area</w:t>
      </w:r>
    </w:p>
    <w:p>
      <w:pPr>
        <w:pStyle w:val="Normal"/>
        <w:rPr/>
      </w:pPr>
      <w:r>
        <w:rPr>
          <w:szCs w:val="20"/>
        </w:rPr>
        <w:t>Eligible Content:          G.2.3.2.1     Describe how a change in the linear dimension of a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figure affects its surface area or volume. (e.g., How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 xml:space="preserve">does changing the length of the edge of a cube affect 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</w:rPr>
        <w:t>the volume of a cube?)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 xml:space="preserve">Day 152                Quiz  Sections 11-4 to 11-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y 153                 Review Chapter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y 154                Test Chapter 11   (Common Assessment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21:00Z</dcterms:created>
  <dc:creator>MANTICHE</dc:creator>
  <dc:description/>
  <cp:keywords/>
  <dc:language>en-US</dc:language>
  <cp:lastModifiedBy> </cp:lastModifiedBy>
  <cp:lastPrinted>2013-02-01T11:30:00Z</cp:lastPrinted>
  <dcterms:modified xsi:type="dcterms:W3CDTF">2013-02-01T17:37:00Z</dcterms:modified>
  <cp:revision>4</cp:revision>
  <dc:subject/>
  <dc:title>                                                      Geomet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6366155</vt:r8>
  </property>
  <property fmtid="{D5CDD505-2E9C-101B-9397-08002B2CF9AE}" pid="3" name="_AuthorEmail">
    <vt:lpwstr>SBertoty@mckasd.net</vt:lpwstr>
  </property>
  <property fmtid="{D5CDD505-2E9C-101B-9397-08002B2CF9AE}" pid="4" name="_AuthorEmailDisplayName">
    <vt:lpwstr>Bertoty Sharyn</vt:lpwstr>
  </property>
  <property fmtid="{D5CDD505-2E9C-101B-9397-08002B2CF9AE}" pid="5" name="_EmailSubject">
    <vt:lpwstr>Geometry</vt:lpwstr>
  </property>
  <property fmtid="{D5CDD505-2E9C-101B-9397-08002B2CF9AE}" pid="6" name="_PreviousAdHocReviewCycleID">
    <vt:r8>-1298265291</vt:r8>
  </property>
  <property fmtid="{D5CDD505-2E9C-101B-9397-08002B2CF9AE}" pid="7" name="_ReviewingToolsShownOnce">
    <vt:lpwstr/>
  </property>
</Properties>
</file>